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"/>
        <w:ind w:firstLine="709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Содержание:</w:t>
      </w:r>
    </w:p>
    <w:p>
      <w:pPr>
        <w:pStyle w:val="WWBodyText2"/>
        <w:ind w:firstLine="709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56" w:leader="dot"/>
            </w:tabs>
            <w:spacing w:lineRule="auto" w:line="360"/>
            <w:rPr>
              <w:i/>
              <w:i/>
              <w:iCs/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rStyle w:val="Hyperlink"/>
              <w:sz w:val="28"/>
              <w:i/>
              <w:szCs w:val="28"/>
              <w:iCs/>
              <w:rFonts w:eastAsia="Times New Roman CYR;Times New Roman" w:cs="Times New Roman CYR;Times New Roman" w:ascii="Times New Roman CYR;Times New Roman" w:hAnsi="Times New Roman CYR;Times New Roman"/>
              <w:lang w:val="en-US"/>
            </w:rPr>
            <w:instrText xml:space="preserve"> TOC \o "1-3" \h \z </w:instrText>
          </w:r>
          <w:r>
            <w:rPr>
              <w:rStyle w:val="Hyperlink"/>
              <w:sz w:val="28"/>
              <w:i/>
              <w:szCs w:val="28"/>
              <w:iCs/>
              <w:rFonts w:eastAsia="Times New Roman CYR;Times New Roman" w:cs="Times New Roman CYR;Times New Roman" w:ascii="Times New Roman CYR;Times New Roman" w:hAnsi="Times New Roman CYR;Times New Roman"/>
              <w:lang w:val="en-US"/>
            </w:rPr>
            <w:fldChar w:fldCharType="separate"/>
          </w: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  <w:i/>
              <w:iCs/>
              <w:sz w:val="28"/>
              <w:szCs w:val="28"/>
              <w:lang w:val="en-US"/>
            </w:rPr>
            <w:t>Введение</w:t>
          </w:r>
          <w:r>
            <w:rPr>
              <w:i/>
              <w:iCs/>
              <w:sz w:val="28"/>
              <w:szCs w:val="28"/>
              <w:lang w:val="en-US"/>
            </w:rPr>
            <w:tab/>
          </w:r>
          <w:hyperlink w:anchor="__RefHeading___Toc36266789">
            <w:r>
              <w:rPr>
                <w:rStyle w:val="IndexLink"/>
                <w:i/>
                <w:iCs/>
                <w:sz w:val="28"/>
                <w:szCs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56" w:leader="dot"/>
            </w:tabs>
            <w:spacing w:lineRule="auto" w:line="360"/>
            <w:rPr>
              <w:i/>
              <w:i/>
              <w:iCs/>
              <w:sz w:val="28"/>
              <w:szCs w:val="28"/>
              <w:lang w:val="en-US"/>
            </w:rPr>
          </w:pP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  <w:i/>
              <w:iCs/>
              <w:sz w:val="28"/>
              <w:szCs w:val="28"/>
              <w:lang w:val="en-US"/>
            </w:rPr>
            <w:t>1.ИСТОРИЯ РАЗВИТИЯ АТОМНО-МОЛЕКУЛЯРНОГО УЧЕНИЯ</w:t>
          </w:r>
          <w:r>
            <w:rPr>
              <w:i/>
              <w:iCs/>
              <w:sz w:val="28"/>
              <w:szCs w:val="28"/>
              <w:lang w:val="en-US"/>
            </w:rPr>
            <w:tab/>
          </w:r>
          <w:hyperlink w:anchor="__RefHeading___Toc36266790">
            <w:r>
              <w:rPr>
                <w:rStyle w:val="IndexLink"/>
                <w:i/>
                <w:iCs/>
                <w:sz w:val="28"/>
                <w:szCs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56" w:leader="dot"/>
            </w:tabs>
            <w:spacing w:lineRule="auto" w:line="360"/>
            <w:rPr>
              <w:i/>
              <w:i/>
              <w:iCs/>
              <w:sz w:val="28"/>
              <w:szCs w:val="28"/>
              <w:lang w:val="en-US"/>
            </w:rPr>
          </w:pP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  <w:i/>
              <w:iCs/>
              <w:sz w:val="28"/>
              <w:szCs w:val="28"/>
              <w:lang w:val="en-US"/>
            </w:rPr>
            <w:t>2. ОСНОВНЫЕ ПОНЯТИЯ И ЗАКОНЫ ХИМИИ</w:t>
          </w:r>
          <w:r>
            <w:rPr>
              <w:i/>
              <w:iCs/>
              <w:sz w:val="28"/>
              <w:szCs w:val="28"/>
              <w:lang w:val="en-US"/>
            </w:rPr>
            <w:tab/>
          </w:r>
          <w:hyperlink w:anchor="__RefHeading___Toc36266791">
            <w:r>
              <w:rPr>
                <w:rStyle w:val="IndexLink"/>
                <w:i/>
                <w:iCs/>
                <w:sz w:val="28"/>
                <w:szCs w:val="28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56" w:leader="dot"/>
            </w:tabs>
            <w:spacing w:lineRule="auto" w:line="360"/>
            <w:rPr>
              <w:i/>
              <w:i/>
              <w:iCs/>
              <w:sz w:val="28"/>
              <w:szCs w:val="28"/>
              <w:lang w:val="en-US"/>
            </w:rPr>
          </w:pPr>
          <w:r>
            <w:rPr>
              <w:rStyle w:val="Hyperlink"/>
              <w:rFonts w:eastAsia="Times New Roman CYR;Times New Roman" w:cs="Times New Roman CYR;Times New Roman" w:ascii="Times New Roman CYR;Times New Roman" w:hAnsi="Times New Roman CYR;Times New Roman"/>
              <w:i/>
              <w:iCs/>
              <w:sz w:val="28"/>
              <w:szCs w:val="28"/>
              <w:lang w:val="en-US"/>
            </w:rPr>
            <w:t>Список использованной литературы:</w:t>
          </w:r>
          <w:r>
            <w:rPr>
              <w:i/>
              <w:iCs/>
              <w:sz w:val="28"/>
              <w:szCs w:val="28"/>
              <w:lang w:val="en-US"/>
            </w:rPr>
            <w:tab/>
          </w:r>
          <w:hyperlink w:anchor="__RefHeading___Toc36266793">
            <w:r>
              <w:rPr>
                <w:rStyle w:val="IndexLink"/>
                <w:i/>
                <w:iCs/>
                <w:sz w:val="28"/>
                <w:szCs w:val="28"/>
                <w:lang w:val="en-US"/>
              </w:rPr>
              <w:t>15</w:t>
            </w:r>
          </w:hyperlink>
          <w:r>
            <w:rPr>
              <w:rStyle w:val="IndexLink"/>
              <w:sz w:val="28"/>
              <w:i/>
              <w:szCs w:val="28"/>
              <w:iCs/>
              <w:lang w:val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360"/>
        <w:ind w:firstLine="709"/>
        <w:rPr>
          <w:b/>
          <w:b/>
          <w:bCs/>
          <w:i/>
          <w:i/>
          <w:iCs/>
          <w:spacing w:val="20"/>
          <w:sz w:val="28"/>
          <w:szCs w:val="28"/>
          <w:lang w:val="en-US"/>
        </w:rPr>
      </w:pPr>
      <w:r>
        <w:rPr>
          <w:b/>
          <w:bCs/>
          <w:i/>
          <w:iCs/>
          <w:spacing w:val="20"/>
          <w:sz w:val="28"/>
          <w:szCs w:val="28"/>
          <w:lang w:val="en-US"/>
        </w:rPr>
      </w:r>
    </w:p>
    <w:p>
      <w:pPr>
        <w:pStyle w:val="Heading2"/>
        <w:ind w:firstLine="709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WWBodyText2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WWBodyText2"/>
        <w:ind w:firstLine="709"/>
        <w:rPr/>
      </w:pPr>
      <w:r>
        <w:rPr/>
      </w:r>
    </w:p>
    <w:p>
      <w:pPr>
        <w:pStyle w:val="Heading1"/>
        <w:ind w:right="160" w:firstLine="851"/>
        <w:rPr>
          <w:rFonts w:ascii="Times New Roman CYR;Times New Roman" w:hAnsi="Times New Roman CYR;Times New Roman" w:eastAsia="Times New Roman CYR;Times New Roman" w:cs="Times New Roman CYR;Times New Roman"/>
        </w:rPr>
      </w:pPr>
      <w:bookmarkStart w:id="0" w:name="__RefHeading___Toc36266789"/>
      <w:bookmarkEnd w:id="0"/>
      <w:r>
        <w:rPr>
          <w:rFonts w:eastAsia="Times New Roman CYR;Times New Roman" w:cs="Times New Roman CYR;Times New Roman" w:ascii="Times New Roman CYR;Times New Roman" w:hAnsi="Times New Roman CYR;Times New Roman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ер</w:t>
      </w:r>
      <w:bookmarkStart w:id="1" w:name="OCRUncertain25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д с</w:t>
      </w:r>
      <w:r>
        <w:rPr>
          <w:spacing w:val="20"/>
          <w:sz w:val="28"/>
          <w:szCs w:val="28"/>
          <w:lang w:val="en-US"/>
        </w:rPr>
        <w:t xml:space="preserve"> 1200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по</w:t>
      </w:r>
      <w:r>
        <w:rPr>
          <w:spacing w:val="20"/>
          <w:sz w:val="28"/>
          <w:szCs w:val="28"/>
          <w:lang w:val="en-US"/>
        </w:rPr>
        <w:t xml:space="preserve"> 1700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г. в </w:t>
      </w:r>
      <w:bookmarkStart w:id="2" w:name="OCRUncertain25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с</w:t>
      </w:r>
      <w:bookmarkEnd w:id="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ор</w:t>
      </w:r>
      <w:bookmarkStart w:id="3" w:name="OCRUncertain25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 химии принято называть алхимическим. Движущей силой алхимии в течение</w:t>
      </w:r>
      <w:r>
        <w:rPr>
          <w:spacing w:val="20"/>
          <w:sz w:val="28"/>
          <w:szCs w:val="28"/>
          <w:lang w:val="en-US"/>
        </w:rPr>
        <w:t xml:space="preserve"> 5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веков являлся бесплодный </w:t>
      </w:r>
      <w:bookmarkStart w:id="4" w:name="OCRUncertain26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оиск</w:t>
      </w:r>
      <w:bookmarkEnd w:id="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неко</w:t>
      </w:r>
      <w:bookmarkStart w:id="5" w:name="OCRUncertain26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го философского камня, пре</w:t>
      </w:r>
      <w:bookmarkStart w:id="6" w:name="OCRUncertain26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ращающего бла</w:t>
      </w:r>
      <w:bookmarkStart w:id="7" w:name="OCRUncertain26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softHyphen/>
      </w:r>
      <w:bookmarkEnd w:id="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городные металлы в </w:t>
      </w:r>
      <w:bookmarkStart w:id="8" w:name="OCRUncertain26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</w:t>
      </w:r>
      <w:bookmarkEnd w:id="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лото. Однако, несмотря на всю абсурдность основной идеи, алхимия накопила богате</w:t>
      </w:r>
      <w:bookmarkStart w:id="9" w:name="OCRUncertain26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й</w:t>
      </w:r>
      <w:bookmarkEnd w:id="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ший </w:t>
      </w:r>
      <w:bookmarkStart w:id="10" w:name="OCRUncertain26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рсенал</w:t>
      </w:r>
      <w:bookmarkEnd w:id="1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определен</w:t>
        <w:softHyphen/>
        <w:t>ных знаний и практических при</w:t>
      </w:r>
      <w:bookmarkStart w:id="11" w:name="OCRUncertain26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1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ов, поз</w:t>
      </w:r>
      <w:bookmarkStart w:id="12" w:name="OCRUncertain27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1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ляющих осущ</w:t>
      </w:r>
      <w:bookmarkStart w:id="13" w:name="OCRUncertain27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1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твлять многообразные химические превращения. В начале</w:t>
      </w:r>
      <w:r>
        <w:rPr>
          <w:spacing w:val="20"/>
          <w:sz w:val="28"/>
          <w:szCs w:val="28"/>
          <w:lang w:val="en-US"/>
        </w:rPr>
        <w:t xml:space="preserve"> XVIII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в. накоп</w:t>
      </w:r>
      <w:bookmarkStart w:id="14" w:name="OCRUncertain27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softHyphen/>
      </w:r>
      <w:bookmarkEnd w:id="1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енные знания приобретают практич</w:t>
      </w:r>
      <w:bookmarkStart w:id="15" w:name="OCRUncertain27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1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кую важность, что связано с началом интенсивного развития металлургии и с необходимостью объясни</w:t>
      </w:r>
      <w:bookmarkStart w:id="16" w:name="OCRUncertain27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</w:t>
      </w:r>
      <w:bookmarkEnd w:id="1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ь сопутствующие процессы горения, окисления </w:t>
      </w:r>
      <w:bookmarkStart w:id="17" w:name="OCRUncertain27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1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восста</w:t>
        <w:softHyphen/>
        <w:t>новления. Перенесение интересов в актуальную практическую сфе</w:t>
      </w:r>
      <w:bookmarkStart w:id="18" w:name="OCRUncertain27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softHyphen/>
      </w:r>
      <w:bookmarkEnd w:id="1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ру человеческой деятельности позволило </w:t>
      </w:r>
      <w:bookmarkStart w:id="19" w:name="OCRUncertain27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1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авить и решать задачи, приведшие к открытию основных законов химии, и способствовало становлению химии как науки.</w:t>
      </w:r>
    </w:p>
    <w:p>
      <w:pPr>
        <w:pStyle w:val="Normal"/>
        <w:widowControl w:val="false"/>
        <w:spacing w:lineRule="auto" w:line="360"/>
        <w:ind w:firstLine="709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1"/>
        <w:ind w:right="160" w:firstLine="851"/>
        <w:rPr>
          <w:rFonts w:ascii="Times New Roman CYR;Times New Roman" w:hAnsi="Times New Roman CYR;Times New Roman" w:eastAsia="Times New Roman CYR;Times New Roman" w:cs="Times New Roman CYR;Times New Roman"/>
        </w:rPr>
      </w:pPr>
      <w:bookmarkStart w:id="20" w:name="__RefHeading___Toc36266790"/>
      <w:bookmarkEnd w:id="20"/>
      <w:r>
        <w:rPr>
          <w:rFonts w:eastAsia="Times New Roman CYR;Times New Roman" w:cs="Times New Roman CYR;Times New Roman" w:ascii="Times New Roman CYR;Times New Roman" w:hAnsi="Times New Roman CYR;Times New Roman"/>
        </w:rPr>
        <w:t>1.ИСТОРИЯ РАЗВИТИЯ АТОМНО-МОЛЕКУЛЯРНОГО 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  <w:sz w:val="28"/>
          <w:szCs w:val="28"/>
        </w:rPr>
      </w:pPr>
      <w:bookmarkStart w:id="21" w:name="OCRUncertain27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сключительное</w:t>
      </w:r>
      <w:bookmarkEnd w:id="2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значение для развития химии имело </w:t>
      </w:r>
      <w:bookmarkStart w:id="22" w:name="OCRUncertain27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томно-мо</w:t>
      </w:r>
      <w:bookmarkEnd w:id="2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лекулярное учение, колыбелью которого является Древняя Греция. Атомистика древнегреческих материалистов отделена от нас </w:t>
      </w:r>
      <w:bookmarkStart w:id="23" w:name="OCRUncertain28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25-ве-ковым</w:t>
      </w:r>
      <w:bookmarkEnd w:id="2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периодом, однако логика греков поражает настолько, что философское учение о дискретном строении материи, развитое ими, невольно сливается в сознании с нашими сегодняшними представ</w:t>
        <w:softHyphen/>
        <w:t>лени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ак же зародилась атомист</w:t>
      </w:r>
      <w:bookmarkStart w:id="24" w:name="OCRUncertain28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2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а? Осно</w:t>
      </w:r>
      <w:bookmarkStart w:id="25" w:name="OCRUncertain28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2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ым научным методом древнегреческих философов явля</w:t>
      </w:r>
      <w:bookmarkStart w:id="26" w:name="OCRUncertain28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softHyphen/>
      </w:r>
      <w:bookmarkEnd w:id="2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ись д</w:t>
      </w:r>
      <w:bookmarkStart w:id="27" w:name="OCRUncertain28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2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куссия, спор. Для поиска “первопричин</w:t>
      </w:r>
      <w:bookmarkStart w:id="28" w:name="OCRUncertain28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”</w:t>
      </w:r>
      <w:bookmarkEnd w:id="2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в спорах обсуж</w:t>
        <w:softHyphen/>
        <w:t>дались многие л</w:t>
      </w:r>
      <w:bookmarkStart w:id="29" w:name="OCRUncertain28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</w:t>
      </w:r>
      <w:bookmarkEnd w:id="2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гические задачи, одной из кото</w:t>
      </w:r>
      <w:bookmarkStart w:id="30" w:name="OCRUncertain28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р</w:t>
      </w:r>
      <w:bookmarkEnd w:id="3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ых </w:t>
      </w:r>
      <w:bookmarkStart w:id="31" w:name="OCRUncertain28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яв</w:t>
      </w:r>
      <w:bookmarkEnd w:id="3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ялась задача о камне: ч</w:t>
      </w:r>
      <w:bookmarkStart w:id="32" w:name="OCRUncertain28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</w:t>
      </w:r>
      <w:bookmarkEnd w:id="3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 произойдет если на</w:t>
      </w:r>
      <w:bookmarkStart w:id="33" w:name="OCRUncertain29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ч</w:t>
      </w:r>
      <w:bookmarkEnd w:id="3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ть его дробить? Большинство</w:t>
      </w:r>
      <w:r>
        <w:rPr>
          <w:spacing w:val="20"/>
          <w:sz w:val="28"/>
          <w:szCs w:val="28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философов считало, что этот про</w:t>
      </w:r>
      <w:bookmarkStart w:id="34" w:name="OCRUncertain29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ц</w:t>
      </w:r>
      <w:bookmarkEnd w:id="3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сс мож</w:t>
      </w:r>
      <w:bookmarkStart w:id="35" w:name="OCRUncertain29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3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 продолжать бесконечн</w:t>
      </w:r>
      <w:bookmarkStart w:id="36" w:name="OCRUncertain29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ы</w:t>
      </w:r>
      <w:bookmarkEnd w:id="3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. И только </w:t>
      </w:r>
      <w:bookmarkStart w:id="37" w:name="OCRUncertain29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</w:t>
      </w:r>
      <w:bookmarkEnd w:id="3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вки</w:t>
      </w:r>
      <w:bookmarkStart w:id="38" w:name="OCRUncertain29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</w:t>
      </w:r>
      <w:bookmarkEnd w:id="38"/>
      <w:r>
        <w:rPr>
          <w:spacing w:val="20"/>
          <w:sz w:val="28"/>
          <w:szCs w:val="28"/>
          <w:lang w:val="en-US"/>
        </w:rPr>
        <w:t xml:space="preserve"> (500—440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до </w:t>
      </w:r>
      <w:bookmarkStart w:id="39" w:name="OCRUncertain29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.</w:t>
      </w:r>
      <w:bookmarkEnd w:id="3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</w:t>
      </w:r>
      <w:bookmarkStart w:id="40" w:name="OCRUncertain29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э.)</w:t>
      </w:r>
      <w:bookmarkEnd w:id="4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и его школа утверждали, что этот процесс не бесконечен: при дроблении в конце концо</w:t>
      </w:r>
      <w:bookmarkStart w:id="41" w:name="OCRUncertain30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в </w:t>
      </w:r>
      <w:bookmarkEnd w:id="4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олучи</w:t>
      </w:r>
      <w:bookmarkStart w:id="42" w:name="OCRUncertain30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ся</w:t>
      </w:r>
      <w:bookmarkEnd w:id="4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такая частица, дальнейшее деление которой будет прост</w:t>
      </w:r>
      <w:bookmarkStart w:id="43" w:name="OCRUncertain30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о </w:t>
      </w:r>
      <w:bookmarkEnd w:id="4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евозможно. Основы</w:t>
      </w:r>
      <w:bookmarkStart w:id="44" w:name="OCRUncertain30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4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ясь на этой концепции, Ле</w:t>
      </w:r>
      <w:bookmarkStart w:id="45" w:name="OCRUncertain30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ки</w:t>
      </w:r>
      <w:bookmarkEnd w:id="4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п утвер</w:t>
        <w:softHyphen/>
        <w:t xml:space="preserve">ждал: </w:t>
      </w:r>
      <w:bookmarkStart w:id="46" w:name="OCRUncertain30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</w:t>
      </w:r>
      <w:bookmarkEnd w:id="4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териальный мир дискретен, он состоит из мельчайши</w:t>
      </w:r>
      <w:bookmarkStart w:id="47" w:name="OCRUncertain30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х </w:t>
      </w:r>
      <w:bookmarkEnd w:id="4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частиц и пуст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48" w:name="OCRUncertain30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Уч</w:t>
      </w:r>
      <w:bookmarkEnd w:id="4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еник </w:t>
      </w:r>
      <w:bookmarkStart w:id="49" w:name="OCRUncertain30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евкиппа</w:t>
      </w:r>
      <w:bookmarkEnd w:id="4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Демокрит</w:t>
      </w:r>
      <w:r>
        <w:rPr>
          <w:spacing w:val="20"/>
          <w:sz w:val="28"/>
          <w:szCs w:val="28"/>
          <w:lang w:val="en-US"/>
        </w:rPr>
        <w:t xml:space="preserve"> (460—370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до н. э.) назвал </w:t>
      </w:r>
      <w:bookmarkStart w:id="50" w:name="OCRUncertain30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ельчайшие</w:t>
      </w:r>
      <w:bookmarkEnd w:id="5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частицы “н</w:t>
      </w:r>
      <w:bookmarkStart w:id="51" w:name="OCRUncertain31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5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делимые”, что по-гречески </w:t>
      </w:r>
      <w:bookmarkStart w:id="52" w:name="OCRUncertain31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</w:t>
      </w:r>
      <w:bookmarkEnd w:id="5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начит </w:t>
      </w:r>
      <w:bookmarkStart w:id="53" w:name="OCRUncertain31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“ато</w:t>
      </w:r>
      <w:bookmarkEnd w:id="5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м”. Это название мы </w:t>
      </w:r>
      <w:bookmarkStart w:id="54" w:name="OCRUncertain31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5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Start w:id="55" w:name="OCRUncertain31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</w:t>
      </w:r>
      <w:bookmarkEnd w:id="5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ль</w:t>
      </w:r>
      <w:bookmarkStart w:id="56" w:name="OCRUncertain31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</w:t>
      </w:r>
      <w:bookmarkEnd w:id="5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у</w:t>
      </w:r>
      <w:bookmarkStart w:id="57" w:name="OCRUncertain31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5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м и сегодня. Демокрит, </w:t>
      </w:r>
      <w:bookmarkStart w:id="58" w:name="OCRUncertain31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разви</w:t>
      </w:r>
      <w:bookmarkEnd w:id="5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л новое </w:t>
      </w:r>
      <w:bookmarkStart w:id="59" w:name="OCRUncertain31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учение</w:t>
      </w:r>
      <w:bookmarkEnd w:id="59"/>
      <w:r>
        <w:rPr>
          <w:spacing w:val="20"/>
          <w:sz w:val="28"/>
          <w:szCs w:val="28"/>
          <w:lang w:val="en-US"/>
        </w:rPr>
        <w:t xml:space="preserve"> —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“атомистику”, приписал атомам такие </w:t>
      </w:r>
      <w:bookmarkStart w:id="60" w:name="OCRUncertain31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“современные”</w:t>
      </w:r>
      <w:bookmarkEnd w:id="6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свойства, как размер и форму, способность к движ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оследователь Д</w:t>
      </w:r>
      <w:bookmarkStart w:id="61" w:name="OCRUncertain32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6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окрита Эпикур</w:t>
      </w:r>
      <w:r>
        <w:rPr>
          <w:spacing w:val="20"/>
          <w:sz w:val="28"/>
          <w:szCs w:val="28"/>
          <w:lang w:val="en-US"/>
        </w:rPr>
        <w:t xml:space="preserve"> (342—270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до н. э.) </w:t>
      </w:r>
      <w:bookmarkStart w:id="62" w:name="OCRUncertain32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ридал</w:t>
      </w:r>
      <w:bookmarkEnd w:id="6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древнегр</w:t>
      </w:r>
      <w:bookmarkStart w:id="63" w:name="OCRUncertain32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6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ческой атомистике за</w:t>
      </w:r>
      <w:bookmarkStart w:id="64" w:name="OCRUncertain32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6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рше</w:t>
      </w:r>
      <w:bookmarkStart w:id="65" w:name="OCRUncertain32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6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ость, предположив, что у атомов существует внутренний источ</w:t>
      </w:r>
      <w:bookmarkStart w:id="66" w:name="OCRUncertain32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6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к дв</w:t>
      </w:r>
      <w:bookmarkStart w:id="67" w:name="OCRUncertain32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6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жения и он</w:t>
      </w:r>
      <w:bookmarkStart w:id="68" w:name="OCRUncertain32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и </w:t>
      </w:r>
      <w:bookmarkEnd w:id="6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ами способны взаимодейст</w:t>
      </w:r>
      <w:bookmarkStart w:id="69" w:name="OCRUncertain32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6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вать друг с друг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се полож</w:t>
      </w:r>
      <w:bookmarkStart w:id="70" w:name="OCRUncertain33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7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ния древнегреческой атомистики </w:t>
      </w:r>
      <w:bookmarkStart w:id="71" w:name="OCRUncertain33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7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ыглядят удивитель</w:t>
      </w:r>
      <w:bookmarkStart w:id="72" w:name="OCRUncertain33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softHyphen/>
      </w:r>
      <w:bookmarkEnd w:id="7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но </w:t>
      </w:r>
      <w:bookmarkStart w:id="73" w:name="OCRUncertain33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овременно,</w:t>
      </w:r>
      <w:bookmarkEnd w:id="7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и нам они, е</w:t>
      </w:r>
      <w:bookmarkStart w:id="74" w:name="OCRUncertain33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7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</w:t>
      </w:r>
      <w:bookmarkStart w:id="75" w:name="OCRUncertain33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7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твенно, понят</w:t>
      </w:r>
      <w:bookmarkStart w:id="76" w:name="OCRUncertain33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7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ы. Ведь любой из нас, ссылаясь на опыт науки, может описат</w:t>
      </w:r>
      <w:bookmarkStart w:id="77" w:name="OCRUncertain33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ь</w:t>
      </w:r>
      <w:bookmarkEnd w:id="7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множество интересных э</w:t>
      </w:r>
      <w:bookmarkStart w:id="78" w:name="OCRUncertain33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</w:t>
      </w:r>
      <w:bookmarkEnd w:id="7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периментов</w:t>
      </w:r>
      <w:bookmarkStart w:id="79" w:name="OCRUncertain33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,</w:t>
      </w:r>
      <w:bookmarkEnd w:id="7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подтверждающих спра</w:t>
      </w:r>
      <w:bookmarkStart w:id="80" w:name="OCRUncertain34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8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дливость любой из выдвину</w:t>
      </w:r>
      <w:bookmarkStart w:id="81" w:name="OCRUncertain34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ых</w:t>
      </w:r>
      <w:bookmarkEnd w:id="8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концепций. Но со</w:t>
      </w:r>
      <w:bookmarkStart w:id="82" w:name="OCRUncertain34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8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ршенно непонятны они были</w:t>
      </w:r>
      <w:r>
        <w:rPr>
          <w:spacing w:val="20"/>
          <w:sz w:val="28"/>
          <w:szCs w:val="28"/>
          <w:lang w:val="en-US"/>
        </w:rPr>
        <w:t xml:space="preserve"> 20</w:t>
      </w:r>
      <w:bookmarkStart w:id="83" w:name="OCRUncertain343"/>
      <w:r>
        <w:rPr>
          <w:spacing w:val="20"/>
          <w:sz w:val="28"/>
          <w:szCs w:val="28"/>
          <w:lang w:val="en-US"/>
        </w:rPr>
        <w:t>--2</w:t>
      </w:r>
      <w:bookmarkEnd w:id="83"/>
      <w:r>
        <w:rPr>
          <w:spacing w:val="20"/>
          <w:sz w:val="28"/>
          <w:szCs w:val="28"/>
          <w:lang w:val="en-US"/>
        </w:rPr>
        <w:t>5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веко</w:t>
      </w:r>
      <w:bookmarkStart w:id="84" w:name="OCRUncertain34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в </w:t>
      </w:r>
      <w:bookmarkEnd w:id="8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назад, поскольку </w:t>
      </w:r>
      <w:bookmarkStart w:id="85" w:name="OCRUncertain34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8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каких экспериментальных до</w:t>
      </w:r>
      <w:bookmarkStart w:id="86" w:name="OCRUncertain34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</w:t>
      </w:r>
      <w:bookmarkEnd w:id="8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зательств, под</w:t>
      </w:r>
      <w:bookmarkStart w:id="87" w:name="OCRUncertain34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softHyphen/>
      </w:r>
      <w:bookmarkEnd w:id="8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верждающ</w:t>
      </w:r>
      <w:bookmarkStart w:id="88" w:name="OCRUncertain34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8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х спра</w:t>
      </w:r>
      <w:bookmarkStart w:id="89" w:name="OCRUncertain34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8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дливость своих идей, др</w:t>
      </w:r>
      <w:bookmarkStart w:id="90" w:name="OCRUncertain35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в</w:t>
      </w:r>
      <w:bookmarkEnd w:id="9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егреч</w:t>
      </w:r>
      <w:bookmarkStart w:id="91" w:name="OCRUncertain35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9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ки</w:t>
      </w:r>
      <w:bookmarkStart w:id="92" w:name="OCRUncertain35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9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</w:t>
      </w:r>
      <w:bookmarkStart w:id="93" w:name="OCRUncertain35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томис</w:t>
      </w:r>
      <w:bookmarkEnd w:id="9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ы представить не мог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так, хотя атомист</w:t>
      </w:r>
      <w:bookmarkStart w:id="94" w:name="OCRUncertain35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9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ка древних греков и </w:t>
      </w:r>
      <w:bookmarkStart w:id="95" w:name="OCRUncertain35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ыглядит</w:t>
      </w:r>
      <w:bookmarkEnd w:id="9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уд</w:t>
      </w:r>
      <w:bookmarkStart w:id="96" w:name="OCRUncertain35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в</w:t>
      </w:r>
      <w:bookmarkEnd w:id="9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тельно современно, ни одно из ее положе</w:t>
      </w:r>
      <w:bookmarkStart w:id="97" w:name="OCRUncertain35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9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й в то время не было дока</w:t>
      </w:r>
      <w:bookmarkStart w:id="98" w:name="OCRUncertain35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softHyphen/>
      </w:r>
      <w:bookmarkEnd w:id="9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зано. Следовательно” атомистика, развитая Л ев к и п п о </w:t>
      </w:r>
      <w:bookmarkStart w:id="99" w:name="OCRUncertain35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,</w:t>
      </w:r>
      <w:bookmarkEnd w:id="9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Демокритом и Э п и кур о </w:t>
      </w:r>
      <w:bookmarkStart w:id="100" w:name="OCRUncertain36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,</w:t>
      </w:r>
      <w:bookmarkEnd w:id="10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была и </w:t>
      </w:r>
      <w:bookmarkStart w:id="101" w:name="OCRUncertain36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</w:t>
      </w:r>
      <w:bookmarkEnd w:id="10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стается просто догадкой, </w:t>
      </w:r>
      <w:bookmarkStart w:id="102" w:name="OCRUncertain36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10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елым предположением, философской концепцией, но подкрепленно</w:t>
      </w:r>
      <w:bookmarkStart w:id="103" w:name="OCRUncertain36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й</w:t>
      </w:r>
      <w:bookmarkEnd w:id="10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прак</w:t>
        <w:softHyphen/>
        <w:t>тикой. Это привело к тому, что одна из гениальных догадок чело</w:t>
      </w:r>
      <w:bookmarkStart w:id="104" w:name="OCRUncertain36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softHyphen/>
      </w:r>
      <w:bookmarkEnd w:id="10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еческого разума постепенно была предана забвению</w:t>
      </w:r>
      <w:bookmarkStart w:id="105" w:name="OCRUncertain36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.</w:t>
      </w:r>
      <w:bookmarkEnd w:id="105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Были и другие причины, из-за которых учение </w:t>
      </w:r>
      <w:bookmarkStart w:id="106" w:name="OCRUncertain36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томистов</w:t>
      </w:r>
      <w:bookmarkEnd w:id="10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было надолго забыто. К сожалению, </w:t>
      </w:r>
      <w:bookmarkStart w:id="107" w:name="OCRUncertain36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томисты</w:t>
      </w:r>
      <w:bookmarkEnd w:id="10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не оставили после себя систематических трудов, а отдельные записи </w:t>
      </w:r>
      <w:bookmarkStart w:id="108" w:name="OCRUncertain36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10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оров и ди</w:t>
      </w:r>
      <w:bookmarkStart w:id="109" w:name="OCRUncertain37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10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уссий, которые были сделаны, лишь с трудом позволял</w:t>
      </w:r>
      <w:bookmarkStart w:id="110" w:name="OCRUncertain37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11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составить </w:t>
      </w:r>
      <w:bookmarkStart w:id="111" w:name="OCRUncertain37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</w:t>
      </w:r>
      <w:bookmarkEnd w:id="11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равиль</w:t>
        <w:softHyphen/>
        <w:t>ное представление об учен</w:t>
      </w:r>
      <w:bookmarkStart w:id="112" w:name="OCRUncertain37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11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и в целом. Главное же заключается </w:t>
      </w:r>
      <w:r>
        <w:rPr>
          <w:rFonts w:eastAsia="Times New Roman CYR;Times New Roman" w:cs="Times New Roman CYR;Times New Roman" w:ascii="Times New Roman CYR;Times New Roman" w:hAnsi="Times New Roman CYR;Times New Roman"/>
          <w:smallCaps/>
          <w:spacing w:val="20"/>
          <w:sz w:val="28"/>
          <w:szCs w:val="28"/>
        </w:rPr>
        <w:t xml:space="preserve">е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том, что многие концепции атомистики были </w:t>
      </w:r>
      <w:bookmarkStart w:id="113" w:name="OCRUncertain37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ретичны</w:t>
      </w:r>
      <w:bookmarkEnd w:id="11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и официаль</w:t>
        <w:softHyphen/>
        <w:t>ная церков</w:t>
      </w:r>
      <w:bookmarkStart w:id="114" w:name="OCRUncertain37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ь</w:t>
      </w:r>
      <w:bookmarkEnd w:id="11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не могла их поддержив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Об учении </w:t>
      </w:r>
      <w:bookmarkStart w:id="115" w:name="OCRUncertain37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томистов</w:t>
      </w:r>
      <w:bookmarkEnd w:id="11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не вспоминали почти</w:t>
      </w:r>
      <w:r>
        <w:rPr>
          <w:spacing w:val="20"/>
          <w:sz w:val="28"/>
          <w:szCs w:val="28"/>
          <w:lang w:val="en-US"/>
        </w:rPr>
        <w:t xml:space="preserve"> 20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веков. И лишь в </w:t>
      </w:r>
      <w:r>
        <w:rPr>
          <w:spacing w:val="20"/>
          <w:sz w:val="28"/>
          <w:szCs w:val="28"/>
          <w:lang w:val="en-US"/>
        </w:rPr>
        <w:t>XVII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в. идеи древнегреческих </w:t>
      </w:r>
      <w:bookmarkStart w:id="116" w:name="OCRUncertain37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томистов</w:t>
      </w:r>
      <w:bookmarkEnd w:id="11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были возрождены благодаря работам  французского    философа    Пьера    </w:t>
      </w:r>
      <w:bookmarkStart w:id="117" w:name="OCRUncertain37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Гассенди </w:t>
      </w:r>
      <w:bookmarkEnd w:id="117"/>
      <w:r>
        <w:rPr>
          <w:spacing w:val="20"/>
          <w:sz w:val="28"/>
          <w:szCs w:val="28"/>
          <w:lang w:val="en-US"/>
        </w:rPr>
        <w:t>(1592—1655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гг.). Почти</w:t>
      </w:r>
      <w:r>
        <w:rPr>
          <w:spacing w:val="20"/>
          <w:sz w:val="28"/>
          <w:szCs w:val="28"/>
          <w:lang w:val="en-US"/>
        </w:rPr>
        <w:t xml:space="preserve"> 20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лет он потратил</w:t>
      </w:r>
      <w:bookmarkStart w:id="118" w:name="OCRUncertain37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;</w:t>
      </w:r>
      <w:bookmarkEnd w:id="11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чтобы восстановить и собрать воедино забытые концепции древнегреческих фило</w:t>
      </w:r>
      <w:bookmarkStart w:id="119" w:name="OCRUncertain38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11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фов, ко</w:t>
        <w:softHyphen/>
        <w:t>торые он подроб</w:t>
      </w:r>
      <w:bookmarkStart w:id="120" w:name="OCRUncertain38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12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 изложил в с</w:t>
      </w:r>
      <w:bookmarkStart w:id="121" w:name="OCRUncertain38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12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их трудах “С) жизни</w:t>
      </w:r>
      <w:bookmarkStart w:id="122" w:name="OCRUncertain38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,</w:t>
      </w:r>
      <w:bookmarkEnd w:id="12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нравах и учении Эпикура</w:t>
      </w:r>
      <w:bookmarkStart w:id="123" w:name="OCRUncertain38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”</w:t>
      </w:r>
      <w:bookmarkEnd w:id="12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и “Свод филос</w:t>
      </w:r>
      <w:bookmarkStart w:id="124" w:name="OCRUncertain38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</w:t>
      </w:r>
      <w:bookmarkEnd w:id="12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фии Эпикура”. Эти дв</w:t>
      </w:r>
      <w:bookmarkStart w:id="125" w:name="OCRUncertain38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12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книги, в которых воззрения древнегреческ</w:t>
      </w:r>
      <w:bookmarkStart w:id="126" w:name="OCRUncertain38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12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х материали</w:t>
      </w:r>
      <w:bookmarkStart w:id="127" w:name="OCRUncertain38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12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о</w:t>
      </w:r>
      <w:bookmarkStart w:id="128" w:name="OCRUncertain38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12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</w:t>
      </w:r>
      <w:bookmarkStart w:id="129" w:name="OCRUncertain39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первые</w:t>
      </w:r>
      <w:bookmarkEnd w:id="12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были изложены система</w:t>
      </w:r>
      <w:bookmarkStart w:id="130" w:name="OCRUncertain39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</w:t>
      </w:r>
      <w:bookmarkEnd w:id="13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чески, стали “учебником” для е</w:t>
      </w:r>
      <w:bookmarkStart w:id="131" w:name="OCRUncertain39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13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роп</w:t>
      </w:r>
      <w:bookmarkStart w:id="132" w:name="OCRUncertain39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13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йск</w:t>
      </w:r>
      <w:bookmarkStart w:id="133" w:name="OCRUncertain39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13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х уче</w:t>
      </w:r>
      <w:bookmarkStart w:id="134" w:name="OCRUncertain39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softHyphen/>
        <w:t>н</w:t>
      </w:r>
      <w:bookmarkEnd w:id="13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ых и </w:t>
      </w:r>
      <w:bookmarkStart w:id="135" w:name="OCRUncertain39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философов.</w:t>
      </w:r>
      <w:bookmarkEnd w:id="13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До этого единственны</w:t>
      </w:r>
      <w:bookmarkStart w:id="136" w:name="OCRUncertain39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</w:t>
      </w:r>
      <w:bookmarkEnd w:id="13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источником, да</w:t>
      </w:r>
      <w:bookmarkStart w:id="137" w:name="OCRUncertain39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13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</w:t>
      </w:r>
      <w:bookmarkStart w:id="138" w:name="OCRUncertain39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13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шим информацию о во</w:t>
      </w:r>
      <w:bookmarkStart w:id="139" w:name="OCRUncertain40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</w:t>
      </w:r>
      <w:bookmarkEnd w:id="13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рениях</w:t>
      </w:r>
      <w:r>
        <w:rPr>
          <w:spacing w:val="20"/>
          <w:sz w:val="28"/>
          <w:szCs w:val="28"/>
        </w:rPr>
        <w:t xml:space="preserve"> </w:t>
      </w:r>
      <w:bookmarkStart w:id="140" w:name="OCRUncertain40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Д</w:t>
      </w:r>
      <w:bookmarkEnd w:id="14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е </w:t>
      </w:r>
      <w:bookmarkStart w:id="141" w:name="OCRUncertain40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</w:t>
      </w:r>
      <w:bookmarkEnd w:id="14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о к </w:t>
      </w:r>
      <w:bookmarkStart w:id="142" w:name="OCRUncertain40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р</w:t>
      </w:r>
      <w:bookmarkEnd w:id="14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и т </w:t>
      </w:r>
      <w:bookmarkStart w:id="143" w:name="OCRUncertain40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</w:t>
      </w:r>
      <w:bookmarkEnd w:id="14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</w:t>
      </w:r>
      <w:bookmarkStart w:id="144" w:name="OCRUncertain405"/>
      <w:r>
        <w:rPr>
          <w:rFonts w:eastAsia="Times New Roman CYR;Times New Roman" w:cs="Times New Roman CYR;Times New Roman" w:ascii="Times New Roman CYR;Times New Roman" w:hAnsi="Times New Roman CYR;Times New Roman"/>
          <w:smallCaps/>
          <w:spacing w:val="20"/>
          <w:sz w:val="28"/>
          <w:szCs w:val="28"/>
        </w:rPr>
        <w:t>-а</w:t>
      </w:r>
      <w:bookmarkEnd w:id="144"/>
      <w:r>
        <w:rPr>
          <w:rFonts w:eastAsia="Times New Roman CYR;Times New Roman" w:cs="Times New Roman CYR;Times New Roman" w:ascii="Times New Roman CYR;Times New Roman" w:hAnsi="Times New Roman CYR;Times New Roman"/>
          <w:smallCaps/>
          <w:spacing w:val="20"/>
          <w:sz w:val="28"/>
          <w:szCs w:val="28"/>
        </w:rPr>
        <w:t xml:space="preserve"> э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п и к у </w:t>
      </w:r>
      <w:bookmarkStart w:id="145" w:name="OCRUncertain40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р</w:t>
      </w:r>
      <w:bookmarkEnd w:id="14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а, был</w:t>
      </w:r>
      <w:bookmarkStart w:id="146" w:name="OCRUncertain40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а </w:t>
      </w:r>
      <w:bookmarkEnd w:id="14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оэма рим</w:t>
      </w:r>
      <w:bookmarkStart w:id="147" w:name="OCRUncertain40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14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ого поэта Л у к р е ц и я “О природе вещей”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стория науки знает немало удивител</w:t>
      </w:r>
      <w:bookmarkStart w:id="148" w:name="OCRUncertain40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ь</w:t>
      </w:r>
      <w:bookmarkEnd w:id="14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Start w:id="149" w:name="OCRUncertain41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ы</w:t>
      </w:r>
      <w:bookmarkEnd w:id="14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х </w:t>
      </w:r>
      <w:bookmarkStart w:id="150" w:name="OCRUncertain41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овпадений.</w:t>
      </w:r>
      <w:bookmarkEnd w:id="15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Вот одно </w:t>
      </w:r>
      <w:bookmarkStart w:id="151" w:name="OCRUncertain41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15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 них: возро</w:t>
      </w:r>
      <w:bookmarkStart w:id="152" w:name="OCRUncertain41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ж</w:t>
      </w:r>
      <w:bookmarkEnd w:id="15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д</w:t>
      </w:r>
      <w:bookmarkStart w:id="153" w:name="OCRUncertain41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15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ие древнегрече</w:t>
      </w:r>
      <w:bookmarkStart w:id="154" w:name="OCRUncertain41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15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ой ато</w:t>
      </w:r>
      <w:bookmarkStart w:id="155" w:name="OCRUncertain41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</w:t>
      </w:r>
      <w:bookmarkEnd w:id="15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стики со</w:t>
      </w:r>
      <w:bookmarkStart w:id="156" w:name="OCRUncertain41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15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</w:t>
      </w:r>
      <w:bookmarkStart w:id="157" w:name="OCRUncertain41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д</w:t>
      </w:r>
      <w:bookmarkEnd w:id="15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</w:t>
      </w:r>
      <w:bookmarkStart w:id="158" w:name="OCRUncertain41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15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 по вре</w:t>
        <w:softHyphen/>
      </w:r>
      <w:bookmarkStart w:id="159" w:name="OCRUncertain42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е</w:t>
      </w:r>
      <w:bookmarkEnd w:id="15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и с устано</w:t>
      </w:r>
      <w:bookmarkStart w:id="160" w:name="OCRUncertain42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16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ение</w:t>
      </w:r>
      <w:bookmarkStart w:id="161" w:name="OCRUncertain42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</w:t>
      </w:r>
      <w:bookmarkEnd w:id="16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Р. </w:t>
      </w:r>
      <w:bookmarkStart w:id="162" w:name="OCRUncertain42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Бойлем</w:t>
      </w:r>
      <w:bookmarkEnd w:id="162"/>
      <w:r>
        <w:rPr>
          <w:spacing w:val="20"/>
          <w:sz w:val="28"/>
          <w:szCs w:val="28"/>
          <w:lang w:val="en-US"/>
        </w:rPr>
        <w:t xml:space="preserve"> (162</w:t>
      </w:r>
      <w:bookmarkStart w:id="163" w:name="OCRUncertain424"/>
      <w:r>
        <w:rPr>
          <w:spacing w:val="20"/>
          <w:sz w:val="28"/>
          <w:szCs w:val="28"/>
          <w:lang w:val="en-US"/>
        </w:rPr>
        <w:t>7</w:t>
      </w:r>
      <w:bookmarkEnd w:id="163"/>
      <w:r>
        <w:rPr>
          <w:spacing w:val="20"/>
          <w:sz w:val="28"/>
          <w:szCs w:val="28"/>
          <w:lang w:val="en-US"/>
        </w:rPr>
        <w:t>—</w:t>
      </w:r>
      <w:bookmarkStart w:id="164" w:name="OCRUncertain425"/>
      <w:r>
        <w:rPr>
          <w:spacing w:val="20"/>
          <w:sz w:val="28"/>
          <w:szCs w:val="28"/>
          <w:lang w:val="en-US"/>
        </w:rPr>
        <w:t>1</w:t>
      </w:r>
      <w:bookmarkEnd w:id="164"/>
      <w:r>
        <w:rPr>
          <w:spacing w:val="20"/>
          <w:sz w:val="28"/>
          <w:szCs w:val="28"/>
          <w:lang w:val="en-US"/>
        </w:rPr>
        <w:t>691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гг.) </w:t>
      </w:r>
      <w:bookmarkStart w:id="165" w:name="OCRUncertain42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фунда</w:t>
      </w:r>
      <w:bookmarkEnd w:id="16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ментальной закономерности, описывающей </w:t>
      </w:r>
      <w:bookmarkStart w:id="166" w:name="OCRUncertain42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16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ме</w:t>
      </w:r>
      <w:bookmarkStart w:id="167" w:name="OCRUncertain42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ения</w:t>
      </w:r>
      <w:bookmarkEnd w:id="16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о</w:t>
      </w:r>
      <w:bookmarkStart w:id="168" w:name="OCRUncertain42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б</w:t>
      </w:r>
      <w:bookmarkEnd w:id="16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ъема газа от его </w:t>
      </w:r>
      <w:bookmarkStart w:id="169" w:name="OCRUncertain43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давления.</w:t>
      </w:r>
      <w:bookmarkEnd w:id="16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</w:t>
      </w:r>
      <w:bookmarkStart w:id="170" w:name="OCRUncertain43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а</w:t>
      </w:r>
      <w:bookmarkEnd w:id="17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чес</w:t>
      </w:r>
      <w:bookmarkStart w:id="171" w:name="OCRUncertain43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</w:t>
      </w:r>
      <w:bookmarkEnd w:id="17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енное объясне</w:t>
      </w:r>
      <w:bookmarkStart w:id="172" w:name="OCRUncertain43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17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е факто</w:t>
      </w:r>
      <w:bookmarkStart w:id="173" w:name="OCRUncertain43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,</w:t>
      </w:r>
      <w:bookmarkEnd w:id="17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наблюдаемых Бой</w:t>
      </w:r>
      <w:bookmarkStart w:id="174" w:name="OCRUncertain43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ем,</w:t>
      </w:r>
      <w:bookmarkEnd w:id="17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может дать то</w:t>
      </w:r>
      <w:bookmarkStart w:id="175" w:name="OCRUncertain43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</w:t>
      </w:r>
      <w:bookmarkEnd w:id="17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ько атомистика: если газ им</w:t>
      </w:r>
      <w:bookmarkStart w:id="176" w:name="OCRUncertain43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17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т ди</w:t>
      </w:r>
      <w:bookmarkStart w:id="177" w:name="OCRUncertain43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17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ретн</w:t>
      </w:r>
      <w:bookmarkStart w:id="178" w:name="OCRUncertain44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</w:t>
      </w:r>
      <w:bookmarkEnd w:id="17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е </w:t>
      </w:r>
      <w:bookmarkStart w:id="179" w:name="OCRUncertain44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троение,</w:t>
      </w:r>
      <w:bookmarkEnd w:id="17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т. е. состоит </w:t>
      </w:r>
      <w:bookmarkStart w:id="180" w:name="OCRUncertain44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18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 атомов и пус</w:t>
      </w:r>
      <w:bookmarkStart w:id="181" w:name="OCRUncertain44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</w:t>
      </w:r>
      <w:bookmarkEnd w:id="18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ты</w:t>
      </w:r>
      <w:bookmarkStart w:id="182" w:name="OCRUncertain44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,</w:t>
      </w:r>
      <w:bookmarkEnd w:id="18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то легкость ег</w:t>
      </w:r>
      <w:bookmarkStart w:id="183" w:name="OCRUncertain44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</w:t>
      </w:r>
      <w:bookmarkEnd w:id="18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сжатия </w:t>
      </w:r>
      <w:bookmarkStart w:id="184" w:name="OCRUncertain44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бусловлена</w:t>
      </w:r>
      <w:bookmarkEnd w:id="18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</w:t>
      </w:r>
      <w:bookmarkStart w:id="185" w:name="OCRUncertain44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18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ближением атомов в результате уменьшен</w:t>
      </w:r>
      <w:bookmarkStart w:id="186" w:name="OCRUncertain45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18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я </w:t>
      </w:r>
      <w:bookmarkStart w:id="187" w:name="OCRUncertain45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вободного</w:t>
      </w:r>
      <w:bookmarkEnd w:id="18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</w:t>
      </w:r>
      <w:bookmarkStart w:id="188" w:name="OCRUncertain45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ространства</w:t>
      </w:r>
      <w:bookmarkEnd w:id="18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</w:t>
      </w:r>
      <w:bookmarkStart w:id="189" w:name="OCRUncertain45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</w:t>
      </w:r>
      <w:bookmarkEnd w:id="18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жду ни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ер</w:t>
      </w:r>
      <w:bookmarkStart w:id="190" w:name="OCRUncertain45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19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я робкая попытка при</w:t>
      </w:r>
      <w:bookmarkStart w:id="191" w:name="OCRUncertain45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</w:t>
      </w:r>
      <w:bookmarkEnd w:id="19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Start w:id="192" w:name="OCRUncertain45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19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ния ато</w:t>
      </w:r>
      <w:bookmarkStart w:id="193" w:name="OCRUncertain45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</w:t>
      </w:r>
      <w:bookmarkEnd w:id="19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ст</w:t>
      </w:r>
      <w:bookmarkStart w:id="194" w:name="OCRUncertain45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19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ки для </w:t>
      </w:r>
      <w:bookmarkStart w:id="195" w:name="OCRUncertain45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бъяснения</w:t>
      </w:r>
      <w:bookmarkEnd w:id="19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кол</w:t>
      </w:r>
      <w:bookmarkStart w:id="196" w:name="OCRUncertain46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19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чественно наблюдаемых явлений природы позволяет сде</w:t>
      </w:r>
      <w:bookmarkStart w:id="197" w:name="OCRUncertain46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softHyphen/>
      </w:r>
      <w:bookmarkEnd w:id="19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ать два очень важных вывод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  <w:lang w:val="en-US"/>
        </w:rPr>
        <w:t>1.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Превратившись из философской гипотезы в научную </w:t>
      </w:r>
      <w:bookmarkStart w:id="198" w:name="OCRUncertain46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онцепцию,</w:t>
      </w:r>
      <w:bookmarkEnd w:id="19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атомистика может стать мощным инструментом, позволяю</w:t>
        <w:softHyphen/>
        <w:t>щим давать единственно правильную трактовку самым разнообраз</w:t>
        <w:softHyphen/>
        <w:t>ным явлениям прир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  <w:lang w:val="en-US"/>
        </w:rPr>
        <w:t>2.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Для скорейшего превращения атомистики из философской ги</w:t>
      </w:r>
      <w:bookmarkStart w:id="199" w:name="OCRUncertain46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softHyphen/>
      </w:r>
      <w:bookmarkEnd w:id="19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потезы в научную концепцию доказательство существования </w:t>
      </w:r>
      <w:bookmarkStart w:id="200" w:name="OCRUncertain46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атомов </w:t>
      </w:r>
      <w:bookmarkEnd w:id="20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еобходимо прежде всего искать при изучении газов, а не жидких и твердых веществ, которыми до этого занимались хим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днако пройдет еще около</w:t>
      </w:r>
      <w:r>
        <w:rPr>
          <w:spacing w:val="20"/>
          <w:sz w:val="28"/>
          <w:szCs w:val="28"/>
          <w:lang w:val="en-US"/>
        </w:rPr>
        <w:t xml:space="preserve"> 100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лет, прежде чем химики вплот</w:t>
        <w:softHyphen/>
        <w:t>ную займутся исследованием газов. Тогда-то и последует каскад открытий простых веществ: водород, кислород, азот, хлор. А не</w:t>
        <w:softHyphen/>
        <w:t>сколько по</w:t>
      </w:r>
      <w:bookmarkStart w:id="201" w:name="OCRUncertain46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</w:t>
      </w:r>
      <w:bookmarkEnd w:id="20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же газы помогут установить те законы, которые принято называть основными законами химии. Они и позволят сформули</w:t>
        <w:softHyphen/>
        <w:t xml:space="preserve">ровать основные положения </w:t>
      </w:r>
      <w:bookmarkStart w:id="202" w:name="OCRUncertain46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томно-молекулярного</w:t>
      </w:r>
      <w:bookmarkEnd w:id="20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учения.</w:t>
      </w:r>
    </w:p>
    <w:p>
      <w:pPr>
        <w:pStyle w:val="Normal"/>
        <w:widowControl w:val="false"/>
        <w:spacing w:lineRule="auto" w:line="360" w:before="60" w:after="0"/>
        <w:ind w:firstLine="709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360" w:before="60" w:after="0"/>
        <w:ind w:firstLine="709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1"/>
        <w:ind w:right="160" w:firstLine="851"/>
        <w:rPr>
          <w:rFonts w:ascii="Times New Roman CYR;Times New Roman" w:hAnsi="Times New Roman CYR;Times New Roman" w:eastAsia="Times New Roman CYR;Times New Roman" w:cs="Times New Roman CYR;Times New Roman"/>
        </w:rPr>
      </w:pPr>
      <w:bookmarkStart w:id="203" w:name="__RefHeading___Toc36266791"/>
      <w:bookmarkEnd w:id="203"/>
      <w:r>
        <w:rPr>
          <w:rFonts w:eastAsia="Times New Roman CYR;Times New Roman" w:cs="Times New Roman CYR;Times New Roman" w:ascii="Times New Roman CYR;Times New Roman" w:hAnsi="Times New Roman CYR;Times New Roman"/>
        </w:rPr>
        <w:t>2. ОСНОВНЫЕ ПОНЯ</w:t>
      </w:r>
      <w:bookmarkStart w:id="204" w:name="OCRUncertain467"/>
      <w:r>
        <w:rPr>
          <w:rFonts w:eastAsia="Times New Roman CYR;Times New Roman" w:cs="Times New Roman CYR;Times New Roman" w:ascii="Times New Roman CYR;Times New Roman" w:hAnsi="Times New Roman CYR;Times New Roman"/>
        </w:rPr>
        <w:t>Т</w:t>
      </w:r>
      <w:bookmarkEnd w:id="204"/>
      <w:r>
        <w:rPr>
          <w:rFonts w:eastAsia="Times New Roman CYR;Times New Roman" w:cs="Times New Roman CYR;Times New Roman" w:ascii="Times New Roman CYR;Times New Roman" w:hAnsi="Times New Roman CYR;Times New Roman"/>
        </w:rPr>
        <w:t>ИЯ И ЗАКОНЫ ХИМИИ</w:t>
      </w:r>
    </w:p>
    <w:p>
      <w:pPr>
        <w:pStyle w:val="Normal"/>
        <w:widowControl w:val="false"/>
        <w:spacing w:lineRule="auto" w:line="360"/>
        <w:ind w:right="20"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а</w:t>
      </w:r>
      <w:bookmarkStart w:id="205" w:name="OCRUncertain46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</w:t>
      </w:r>
      <w:bookmarkEnd w:id="20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н сохранения массы. Исключительное значение для хими</w:t>
      </w:r>
      <w:bookmarkStart w:id="206" w:name="OCRUncertain46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и </w:t>
      </w:r>
      <w:bookmarkEnd w:id="20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мел</w:t>
      </w:r>
      <w:bookmarkStart w:id="207" w:name="OCRUncertain47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</w:t>
      </w:r>
      <w:bookmarkEnd w:id="20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установление закона сохранения массы, являющегося след</w:t>
        <w:softHyphen/>
        <w:t>ствием всеобщего естественного закона сохранения материи и дви</w:t>
        <w:softHyphen/>
        <w:t>жения, сформулированного М.В.Ломоносовым</w:t>
      </w:r>
      <w:r>
        <w:rPr>
          <w:spacing w:val="20"/>
          <w:sz w:val="28"/>
          <w:szCs w:val="28"/>
          <w:lang w:val="en-US"/>
        </w:rPr>
        <w:t xml:space="preserve"> (1711—1765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гг.) как всеобщий естественный закон в</w:t>
      </w:r>
      <w:r>
        <w:rPr>
          <w:spacing w:val="20"/>
          <w:sz w:val="28"/>
          <w:szCs w:val="28"/>
          <w:lang w:val="en-US"/>
        </w:rPr>
        <w:t xml:space="preserve"> 1748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г. в письме к </w:t>
      </w:r>
      <w:bookmarkStart w:id="208" w:name="OCRUncertain47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Д.</w:t>
      </w:r>
      <w:bookmarkEnd w:id="20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</w:t>
      </w:r>
      <w:bookmarkStart w:id="209" w:name="OCRUncertain47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Э</w:t>
      </w:r>
      <w:bookmarkStart w:id="210" w:name="OCRUncertain473"/>
      <w:bookmarkEnd w:id="20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йлер</w:t>
      </w:r>
      <w:bookmarkEnd w:id="21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у: </w:t>
      </w:r>
      <w:bookmarkStart w:id="211" w:name="OCRUncertain47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“</w:t>
      </w:r>
      <w:bookmarkEnd w:id="21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се перемены, в натуре случающиеся, такого суть состояния, что, сколько чего у одного тела отнимется, столько присо</w:t>
      </w:r>
      <w:bookmarkStart w:id="212" w:name="OCRUncertain47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21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окупится к другому, ежели, где убудет несколько материи, то умножится </w:t>
      </w:r>
      <w:bookmarkStart w:id="213" w:name="OCRUncertain47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в </w:t>
      </w:r>
      <w:bookmarkEnd w:id="21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другом месте... Сей всеобщий закон простирается и в самые пра</w:t>
      </w:r>
      <w:bookmarkStart w:id="214" w:name="OCRUncertain47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softHyphen/>
        <w:t>в</w:t>
      </w:r>
      <w:bookmarkEnd w:id="21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ла движения; ибо тело</w:t>
      </w:r>
      <w:bookmarkStart w:id="215" w:name="OCRUncertain47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,</w:t>
      </w:r>
      <w:bookmarkEnd w:id="21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движущее своей силой другое, столько же </w:t>
      </w:r>
      <w:bookmarkStart w:id="216" w:name="OCRUncertain47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н</w:t>
      </w:r>
      <w:bookmarkEnd w:id="21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у себя теряет, сколько сообщает другому, которое от него дви</w:t>
      </w:r>
      <w:bookmarkStart w:id="217" w:name="OCRUncertain48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ж</w:t>
      </w:r>
      <w:bookmarkEnd w:id="21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Start w:id="218" w:name="OCRUncertain48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21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ие получает” (Ломоносов </w:t>
      </w:r>
      <w:bookmarkStart w:id="219" w:name="OCRUncertain48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.</w:t>
      </w:r>
      <w:bookmarkEnd w:id="21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В. Труды по физике и химии</w:t>
      </w:r>
      <w:bookmarkStart w:id="220" w:name="OCRUncertain48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.—</w:t>
      </w:r>
      <w:bookmarkEnd w:id="22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М</w:t>
      </w:r>
      <w:bookmarkStart w:id="221" w:name="OCRUncertain48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  <w:lang w:val="en-US"/>
        </w:rPr>
        <w:t>.,</w:t>
      </w:r>
      <w:bookmarkEnd w:id="221"/>
      <w:r>
        <w:rPr>
          <w:spacing w:val="20"/>
          <w:sz w:val="28"/>
          <w:szCs w:val="28"/>
          <w:lang w:val="en-US"/>
        </w:rPr>
        <w:t xml:space="preserve"> 195</w:t>
      </w:r>
      <w:bookmarkStart w:id="222" w:name="OCRUncertain485"/>
      <w:r>
        <w:rPr>
          <w:spacing w:val="20"/>
          <w:sz w:val="28"/>
          <w:szCs w:val="28"/>
          <w:lang w:val="en-US"/>
        </w:rPr>
        <w:t>1.—</w:t>
      </w:r>
      <w:bookmarkEnd w:id="22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  <w:lang w:val="en-US"/>
        </w:rPr>
        <w:t>.</w:t>
      </w:r>
      <w:r>
        <w:rPr>
          <w:spacing w:val="20"/>
          <w:sz w:val="28"/>
          <w:szCs w:val="28"/>
          <w:lang w:val="en-US"/>
        </w:rPr>
        <w:t xml:space="preserve"> II</w:t>
      </w:r>
      <w:bookmarkStart w:id="223" w:name="OCRUncertain486"/>
      <w:r>
        <w:rPr>
          <w:spacing w:val="20"/>
          <w:sz w:val="28"/>
          <w:szCs w:val="28"/>
          <w:lang w:val="en-US"/>
        </w:rPr>
        <w:t>.-"</w:t>
      </w:r>
      <w:bookmarkEnd w:id="22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  <w:lang w:val="en-US"/>
        </w:rPr>
        <w:t>.</w:t>
      </w:r>
      <w:r>
        <w:rPr>
          <w:spacing w:val="20"/>
          <w:sz w:val="28"/>
          <w:szCs w:val="28"/>
          <w:lang w:val="en-US"/>
        </w:rPr>
        <w:t xml:space="preserve"> 188).</w:t>
      </w:r>
    </w:p>
    <w:p>
      <w:pPr>
        <w:pStyle w:val="Normal"/>
        <w:widowControl w:val="false"/>
        <w:spacing w:lineRule="auto" w:line="360"/>
        <w:ind w:right="140"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Э</w:t>
      </w:r>
      <w:bookmarkStart w:id="224" w:name="OCRUncertain48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</w:t>
      </w:r>
      <w:bookmarkEnd w:id="22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 положение, высказанное в виде философской концепции. М. В. Ломоно</w:t>
      </w:r>
      <w:bookmarkStart w:id="225" w:name="OCRUncertain48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22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в подтвердил экспериментально в</w:t>
      </w:r>
      <w:r>
        <w:rPr>
          <w:spacing w:val="20"/>
          <w:sz w:val="28"/>
          <w:szCs w:val="28"/>
          <w:lang w:val="en-US"/>
        </w:rPr>
        <w:t xml:space="preserve"> 1756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г., </w:t>
      </w:r>
      <w:bookmarkStart w:id="226" w:name="OCRUncertain48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ов</w:t>
      </w:r>
      <w:bookmarkEnd w:id="22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торив опыты </w:t>
      </w:r>
      <w:bookmarkStart w:id="227" w:name="OCRUncertain49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Р.</w:t>
      </w:r>
      <w:bookmarkEnd w:id="22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Б о </w:t>
      </w:r>
      <w:bookmarkStart w:id="228" w:name="OCRUncertain49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22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л я по прокали</w:t>
      </w:r>
      <w:bookmarkStart w:id="229" w:name="OCRUncertain49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22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нию металлов в запаянных стеклянных сосудах (ретортах). Рус</w:t>
      </w:r>
      <w:bookmarkStart w:id="230" w:name="OCRUncertain49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23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ий учен</w:t>
      </w:r>
      <w:bookmarkStart w:id="231" w:name="OCRUncertain49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ы</w:t>
      </w:r>
      <w:bookmarkEnd w:id="23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й уст</w:t>
      </w:r>
      <w:bookmarkStart w:id="232" w:name="OCRUncertain49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</w:t>
      </w:r>
      <w:bookmarkEnd w:id="23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ов</w:t>
      </w:r>
      <w:bookmarkStart w:id="233" w:name="OCRUncertain49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23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</w:t>
      </w:r>
      <w:bookmarkStart w:id="234" w:name="OCRUncertain49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,</w:t>
      </w:r>
      <w:bookmarkEnd w:id="23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что </w:t>
      </w:r>
      <w:bookmarkStart w:id="235" w:name="OCRUncertain49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с</w:t>
      </w:r>
      <w:bookmarkEnd w:id="23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и сосуд</w:t>
      </w:r>
      <w:bookmarkStart w:id="236" w:name="OCRUncertain49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,</w:t>
      </w:r>
      <w:bookmarkEnd w:id="23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содержа</w:t>
      </w:r>
      <w:bookmarkStart w:id="237" w:name="OCRUncertain50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щи</w:t>
      </w:r>
      <w:bookmarkEnd w:id="23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й мет</w:t>
      </w:r>
      <w:bookmarkStart w:id="238" w:name="OCRUncertain50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</w:t>
      </w:r>
      <w:bookmarkEnd w:id="23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л</w:t>
      </w:r>
      <w:bookmarkStart w:id="239" w:name="OCRUncertain50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,</w:t>
      </w:r>
      <w:bookmarkEnd w:id="23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вз</w:t>
      </w:r>
      <w:bookmarkStart w:id="240" w:name="OCRUncertain50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24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сит</w:t>
      </w:r>
      <w:bookmarkStart w:id="241" w:name="OCRUncertain50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ь</w:t>
      </w:r>
      <w:bookmarkEnd w:id="24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до и </w:t>
      </w:r>
      <w:bookmarkStart w:id="242" w:name="OCRUncertain50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осле</w:t>
      </w:r>
      <w:bookmarkEnd w:id="24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прокали</w:t>
      </w:r>
      <w:bookmarkStart w:id="243" w:name="OCRUncertain50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24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ания, </w:t>
      </w:r>
      <w:bookmarkStart w:id="244" w:name="OCRUncertain50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не </w:t>
      </w:r>
      <w:bookmarkEnd w:id="24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скры</w:t>
      </w:r>
      <w:bookmarkStart w:id="245" w:name="OCRUncertain50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24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ая его, </w:t>
      </w:r>
      <w:bookmarkStart w:id="246" w:name="OCRUncertain50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</w:t>
      </w:r>
      <w:bookmarkEnd w:id="24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 масса о</w:t>
      </w:r>
      <w:bookmarkStart w:id="247" w:name="OCRUncertain51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24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ается б</w:t>
      </w:r>
      <w:bookmarkStart w:id="248" w:name="OCRUncertain51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24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 и</w:t>
      </w:r>
      <w:bookmarkStart w:id="249" w:name="OCRUncertain51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м</w:t>
      </w:r>
      <w:bookmarkEnd w:id="24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нени</w:t>
      </w:r>
      <w:bookmarkStart w:id="250" w:name="OCRUncertain51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й</w:t>
      </w:r>
      <w:bookmarkEnd w:id="25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. При на</w:t>
      </w:r>
      <w:bookmarkStart w:id="251" w:name="OCRUncertain51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г</w:t>
      </w:r>
      <w:bookmarkEnd w:id="25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ревани</w:t>
      </w:r>
      <w:bookmarkStart w:id="252" w:name="OCRUncertain51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и </w:t>
      </w:r>
      <w:bookmarkEnd w:id="25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же металла во вскрытой реторте </w:t>
      </w:r>
      <w:bookmarkStart w:id="253" w:name="OCRUncertain51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а</w:t>
      </w:r>
      <w:bookmarkStart w:id="254" w:name="OCRUncertain520"/>
      <w:bookmarkEnd w:id="25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25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а у</w:t>
      </w:r>
      <w:bookmarkStart w:id="255" w:name="OCRUncertain52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25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л</w:t>
      </w:r>
      <w:bookmarkStart w:id="256" w:name="OCRUncertain52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25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ч</w:t>
      </w:r>
      <w:bookmarkStart w:id="257" w:name="OCRUncertain52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ва</w:t>
      </w:r>
      <w:bookmarkEnd w:id="25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ется </w:t>
      </w:r>
      <w:bookmarkStart w:id="258" w:name="OCRUncertain52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</w:t>
      </w:r>
      <w:bookmarkEnd w:id="25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 счет е</w:t>
      </w:r>
      <w:bookmarkStart w:id="259" w:name="OCRUncertain52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го с</w:t>
      </w:r>
      <w:bookmarkEnd w:id="25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единен</w:t>
      </w:r>
      <w:bookmarkStart w:id="260" w:name="OCRUncertain52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26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я с воздухом, </w:t>
      </w:r>
      <w:bookmarkStart w:id="261" w:name="OCRUncertain53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р</w:t>
      </w:r>
      <w:bookmarkEnd w:id="26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никающим в сосуд.</w:t>
      </w:r>
    </w:p>
    <w:p>
      <w:pPr>
        <w:pStyle w:val="Normal"/>
        <w:widowControl w:val="false"/>
        <w:spacing w:lineRule="auto" w:line="360"/>
        <w:ind w:right="200"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</w:t>
      </w:r>
      <w:bookmarkStart w:id="262" w:name="OCRUncertain53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26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лог</w:t>
      </w:r>
      <w:bookmarkStart w:id="263" w:name="OCRUncertain53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26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чны</w:t>
      </w:r>
      <w:bookmarkStart w:id="264" w:name="OCRUncertain53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х</w:t>
      </w:r>
      <w:bookmarkEnd w:id="26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в</w:t>
      </w:r>
      <w:bookmarkStart w:id="265" w:name="OCRUncertain53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ы</w:t>
      </w:r>
      <w:bookmarkEnd w:id="26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воды на основе </w:t>
      </w:r>
      <w:bookmarkStart w:id="266" w:name="OCRUncertain53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э</w:t>
      </w:r>
      <w:bookmarkEnd w:id="26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сп</w:t>
      </w:r>
      <w:bookmarkStart w:id="267" w:name="OCRUncertain53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26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риме</w:t>
      </w:r>
      <w:bookmarkStart w:id="268" w:name="OCRUncertain53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26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о</w:t>
      </w:r>
      <w:bookmarkStart w:id="269" w:name="OCRUncertain54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</w:t>
      </w:r>
      <w:bookmarkEnd w:id="26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по про</w:t>
      </w:r>
      <w:bookmarkStart w:id="270" w:name="OCRUncertain54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</w:t>
      </w:r>
      <w:bookmarkEnd w:id="27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ливан</w:t>
      </w:r>
      <w:bookmarkStart w:id="271" w:name="OCRUncertain54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ю м</w:t>
      </w:r>
      <w:bookmarkEnd w:id="27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тал</w:t>
      </w:r>
      <w:bookmarkStart w:id="272" w:name="OCRUncertain54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</w:t>
      </w:r>
      <w:bookmarkEnd w:id="27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в сдела</w:t>
      </w:r>
      <w:bookmarkStart w:id="273" w:name="OCRUncertain54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</w:t>
      </w:r>
      <w:bookmarkEnd w:id="27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</w:t>
      </w:r>
      <w:bookmarkStart w:id="274" w:name="OCRUncertain54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в </w:t>
      </w:r>
      <w:r>
        <w:rPr>
          <w:spacing w:val="20"/>
          <w:sz w:val="28"/>
          <w:szCs w:val="28"/>
          <w:lang w:val="en-US"/>
        </w:rPr>
        <w:t>1</w:t>
      </w:r>
      <w:bookmarkEnd w:id="274"/>
      <w:r>
        <w:rPr>
          <w:spacing w:val="20"/>
          <w:sz w:val="28"/>
          <w:szCs w:val="28"/>
          <w:lang w:val="en-US"/>
        </w:rPr>
        <w:t>777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г. и А. Ла</w:t>
      </w:r>
      <w:bookmarkStart w:id="275" w:name="OCRUncertain54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27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уазье</w:t>
      </w:r>
      <w:r>
        <w:rPr>
          <w:spacing w:val="20"/>
          <w:sz w:val="28"/>
          <w:szCs w:val="28"/>
          <w:lang w:val="en-US"/>
        </w:rPr>
        <w:t xml:space="preserve"> (174</w:t>
      </w:r>
      <w:bookmarkStart w:id="276" w:name="OCRUncertain548"/>
      <w:r>
        <w:rPr>
          <w:spacing w:val="20"/>
          <w:sz w:val="28"/>
          <w:szCs w:val="28"/>
          <w:lang w:val="en-US"/>
        </w:rPr>
        <w:t>3-</w:t>
      </w:r>
      <w:bookmarkEnd w:id="276"/>
      <w:r>
        <w:rPr>
          <w:spacing w:val="20"/>
          <w:sz w:val="28"/>
          <w:szCs w:val="28"/>
          <w:lang w:val="en-US"/>
        </w:rPr>
        <w:t>-1</w:t>
      </w:r>
      <w:bookmarkStart w:id="277" w:name="OCRUncertain549"/>
      <w:r>
        <w:rPr>
          <w:spacing w:val="20"/>
          <w:sz w:val="28"/>
          <w:szCs w:val="28"/>
          <w:lang w:val="en-US"/>
        </w:rPr>
        <w:t>79</w:t>
      </w:r>
      <w:bookmarkEnd w:id="277"/>
      <w:r>
        <w:rPr>
          <w:spacing w:val="20"/>
          <w:sz w:val="28"/>
          <w:szCs w:val="28"/>
          <w:lang w:val="en-US"/>
        </w:rPr>
        <w:t>4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гг.), </w:t>
      </w:r>
      <w:bookmarkStart w:id="278" w:name="OCRUncertain55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оторы</w:t>
      </w:r>
      <w:bookmarkEnd w:id="27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й (после открыт</w:t>
      </w:r>
      <w:bookmarkStart w:id="279" w:name="OCRUncertain55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27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я и</w:t>
      </w:r>
      <w:r>
        <w:rPr>
          <w:spacing w:val="20"/>
          <w:sz w:val="28"/>
          <w:szCs w:val="28"/>
          <w:lang w:val="en-US"/>
        </w:rPr>
        <w:t xml:space="preserve"> 1774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г. Д. </w:t>
      </w:r>
      <w:bookmarkStart w:id="280" w:name="OCRUncertain55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ристли</w:t>
      </w:r>
      <w:bookmarkEnd w:id="28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</w:t>
      </w:r>
      <w:bookmarkStart w:id="281" w:name="OCRUncertain55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ислорода)</w:t>
      </w:r>
      <w:bookmarkEnd w:id="28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</w:t>
      </w:r>
      <w:bookmarkStart w:id="282" w:name="OCRUncertain55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уже зн</w:t>
      </w:r>
      <w:bookmarkEnd w:id="28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ал </w:t>
      </w:r>
      <w:bookmarkStart w:id="283" w:name="OCRUncertain55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а</w:t>
      </w:r>
      <w:bookmarkEnd w:id="28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ч</w:t>
      </w:r>
      <w:bookmarkStart w:id="284" w:name="OCRUncertain55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28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твенный и количественны</w:t>
      </w:r>
      <w:bookmarkStart w:id="285" w:name="OCRUncertain55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й</w:t>
      </w:r>
      <w:bookmarkEnd w:id="28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</w:t>
      </w:r>
      <w:bookmarkStart w:id="286" w:name="OCRUncertain56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оста</w:t>
      </w:r>
      <w:bookmarkEnd w:id="28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 во</w:t>
      </w:r>
      <w:bookmarkStart w:id="287" w:name="OCRUncertain56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</w:t>
      </w:r>
      <w:bookmarkEnd w:id="28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ду</w:t>
      </w:r>
      <w:bookmarkStart w:id="288" w:name="OCRUncertain56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х</w:t>
      </w:r>
      <w:bookmarkEnd w:id="28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289" w:name="OCRUncertain62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апример,</w:t>
      </w:r>
      <w:bookmarkEnd w:id="28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оксид углерода</w:t>
      </w:r>
      <w:r>
        <w:rPr>
          <w:spacing w:val="20"/>
          <w:sz w:val="28"/>
          <w:szCs w:val="28"/>
          <w:lang w:val="en-US"/>
        </w:rPr>
        <w:t xml:space="preserve"> (IV)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можно получить по любой </w:t>
      </w:r>
      <w:bookmarkStart w:id="290" w:name="OCRUncertain62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29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 ука</w:t>
        <w:softHyphen/>
        <w:t>зан</w:t>
      </w:r>
      <w:bookmarkStart w:id="291" w:name="OCRUncertain62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29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ых ниже реакций:</w:t>
      </w:r>
    </w:p>
    <w:p>
      <w:pPr>
        <w:pStyle w:val="Normal"/>
        <w:widowControl w:val="false"/>
        <w:spacing w:lineRule="auto" w:line="360"/>
        <w:ind w:right="2320" w:firstLine="709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  <w:sz w:val="28"/>
          <w:szCs w:val="28"/>
        </w:rPr>
      </w:pPr>
      <w:bookmarkStart w:id="292" w:name="OCRUncertain62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+О2=СО2;</w:t>
      </w:r>
      <w:bookmarkEnd w:id="29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2СО+02</w:t>
      </w:r>
      <w:bookmarkStart w:id="293" w:name="OCRUncertain62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=</w:t>
      </w:r>
      <w:bookmarkEnd w:id="29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2С02; СаСОз</w:t>
      </w:r>
      <w:bookmarkStart w:id="294" w:name="OCRUncertain62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=</w:t>
      </w:r>
      <w:bookmarkEnd w:id="29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02</w:t>
      </w:r>
      <w:bookmarkStart w:id="295" w:name="OCRUncertain63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+С</w:t>
      </w:r>
      <w:bookmarkEnd w:id="29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О</w:t>
      </w:r>
    </w:p>
    <w:p>
      <w:pPr>
        <w:pStyle w:val="Normal"/>
        <w:widowControl w:val="false"/>
        <w:spacing w:lineRule="auto" w:line="360" w:before="120" w:after="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 химически чистом обра</w:t>
      </w:r>
      <w:bookmarkStart w:id="296" w:name="OCRUncertain63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</w:t>
      </w:r>
      <w:bookmarkEnd w:id="29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це этого ок</w:t>
      </w:r>
      <w:bookmarkStart w:id="297" w:name="OCRUncertain63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29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ида всегда содержится </w:t>
      </w:r>
      <w:r>
        <w:rPr>
          <w:spacing w:val="20"/>
          <w:sz w:val="28"/>
          <w:szCs w:val="28"/>
          <w:lang w:val="en-US"/>
        </w:rPr>
        <w:t>27,29</w:t>
      </w:r>
      <w:bookmarkStart w:id="298" w:name="OCRUncertain633"/>
      <w:r>
        <w:rPr>
          <w:spacing w:val="20"/>
          <w:sz w:val="28"/>
          <w:szCs w:val="28"/>
          <w:lang w:val="en-US"/>
        </w:rPr>
        <w:t>%</w:t>
      </w:r>
      <w:bookmarkEnd w:id="29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С и</w:t>
      </w:r>
      <w:r>
        <w:rPr>
          <w:spacing w:val="20"/>
          <w:sz w:val="28"/>
          <w:szCs w:val="28"/>
          <w:lang w:val="en-US"/>
        </w:rPr>
        <w:t xml:space="preserve"> 72,71</w:t>
      </w:r>
      <w:bookmarkStart w:id="299" w:name="OCRUncertain634"/>
      <w:r>
        <w:rPr>
          <w:spacing w:val="20"/>
          <w:sz w:val="28"/>
          <w:szCs w:val="28"/>
          <w:lang w:val="en-US"/>
        </w:rPr>
        <w:t>%</w:t>
      </w:r>
      <w:bookmarkEnd w:id="29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О. Отклонение от указанного состава свидетель</w:t>
        <w:softHyphen/>
        <w:t>ствует о присутствии примесей. Утверждение, обратное закону о постоянстве состава веществ: каждому определенному составу отве</w:t>
        <w:softHyphen/>
        <w:t xml:space="preserve">чает только одно химическое соединение, неверно. Действительно, </w:t>
      </w:r>
      <w:bookmarkStart w:id="300" w:name="OCRUncertain63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диметиловый</w:t>
      </w:r>
      <w:bookmarkEnd w:id="30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эфир и этиловый спирт имеют одинаковый химический состав</w:t>
      </w:r>
      <w:r>
        <w:rPr>
          <w:spacing w:val="20"/>
          <w:sz w:val="28"/>
          <w:szCs w:val="28"/>
          <w:lang w:val="en-US"/>
        </w:rPr>
        <w:t xml:space="preserve"> —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С2НбО, но отличаются друг от друга структурой молекул, т. </w:t>
      </w:r>
      <w:bookmarkStart w:id="301" w:name="OCRUncertain63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.</w:t>
      </w:r>
      <w:bookmarkEnd w:id="30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порядком соединени</w:t>
      </w:r>
      <w:bookmarkStart w:id="302" w:name="OCRUncertain63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я</w:t>
      </w:r>
      <w:bookmarkEnd w:id="30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в них атомов (изомер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sz w:val="28"/>
          <w:szCs w:val="28"/>
        </w:rPr>
        <w:t>Закон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эквивалентов. Химические элементы соединяются друг с другом в строго определенных количествах, соответствующих их эквивалентам (В. Рихтер,</w:t>
      </w:r>
      <w:r>
        <w:rPr>
          <w:spacing w:val="20"/>
          <w:sz w:val="28"/>
          <w:szCs w:val="28"/>
          <w:lang w:val="en-US"/>
        </w:rPr>
        <w:t xml:space="preserve"> 1792—1794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гг.). Понятие эквивалента введено в химию для сопоставления соединительной способности раз</w:t>
        <w:softHyphen/>
        <w:t>личных элементов. Эквивалентом химич</w:t>
      </w:r>
      <w:bookmarkStart w:id="303" w:name="OCRUncertain63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30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кого элемента называют такую его массу, которая соединяется с</w:t>
      </w:r>
      <w:r>
        <w:rPr>
          <w:spacing w:val="20"/>
          <w:sz w:val="28"/>
          <w:szCs w:val="28"/>
          <w:lang w:val="en-US"/>
        </w:rPr>
        <w:t xml:space="preserve"> 1,008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ч. </w:t>
      </w:r>
      <w:bookmarkStart w:id="304" w:name="OCRUncertain63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.</w:t>
      </w:r>
      <w:bookmarkEnd w:id="30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(части массы) во</w:t>
        <w:softHyphen/>
        <w:t>дорода или</w:t>
      </w:r>
      <w:r>
        <w:rPr>
          <w:spacing w:val="20"/>
          <w:sz w:val="28"/>
          <w:szCs w:val="28"/>
          <w:lang w:val="en-US"/>
        </w:rPr>
        <w:t xml:space="preserve"> 8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ч. </w:t>
      </w:r>
      <w:bookmarkStart w:id="305" w:name="OCRUncertain64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.</w:t>
      </w:r>
      <w:bookmarkEnd w:id="30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кислорода или </w:t>
      </w:r>
      <w:bookmarkStart w:id="306" w:name="OCRUncertain64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</w:t>
      </w:r>
      <w:bookmarkEnd w:id="30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мещает эти массы в соедине</w:t>
        <w:softHyphen/>
        <w:t>ниях</w:t>
      </w:r>
      <w:bookmarkStart w:id="307" w:name="OCRUncertain64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*</w:t>
      </w:r>
      <w:bookmarkEnd w:id="307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тметим, что один и тот же элемент может иметь не один, а не</w:t>
        <w:softHyphen/>
        <w:t>сколько эквивалентов. Так, эквивалент углерода в оксиде углерода</w:t>
      </w:r>
      <w:r>
        <w:rPr>
          <w:spacing w:val="20"/>
          <w:sz w:val="28"/>
          <w:szCs w:val="28"/>
          <w:lang w:val="en-US"/>
        </w:rPr>
        <w:t xml:space="preserve"> (IV)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равен трем, а в оксиде углерода</w:t>
      </w:r>
      <w:r>
        <w:rPr>
          <w:spacing w:val="20"/>
          <w:sz w:val="28"/>
          <w:szCs w:val="28"/>
          <w:lang w:val="en-US"/>
        </w:rPr>
        <w:t xml:space="preserve"> (II) —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шести.</w:t>
      </w:r>
    </w:p>
    <w:p>
      <w:pPr>
        <w:pStyle w:val="BodyTextIndent2"/>
        <w:ind w:firstLine="709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ие эквивалента можно распространить и на сложные соеди</w:t>
        <w:softHyphen/>
        <w:t>нения типа кислот, солей и осн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Эквивалентом сложного соединения называют массу этого соеди</w:t>
        <w:softHyphen/>
        <w:t>нения, содержащую эквивалент водорода (кислоты) или эквивалент металлической составной части (основания, соли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 общем виде закон эквивалентов можно сформулировать следую</w:t>
        <w:softHyphen/>
        <w:t>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Во всех химических реакциях взаимодействие различных веществ </w:t>
      </w:r>
      <w:r>
        <w:rPr>
          <w:rFonts w:eastAsia="Times New Roman CYR;Times New Roman" w:cs="Times New Roman CYR;Times New Roman" w:ascii="Times New Roman CYR;Times New Roman" w:hAnsi="Times New Roman CYR;Times New Roman"/>
          <w:smallCaps/>
          <w:spacing w:val="20"/>
          <w:sz w:val="28"/>
          <w:szCs w:val="28"/>
        </w:rPr>
        <w:t>друг с д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ругом происходит в соответствии с их эквивалентами, неза</w:t>
        <w:softHyphen/>
        <w:t>висимо от того, являются ли эти вещества простыми или слож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акон кратных отношений. Если два элемента образуют друг с Другом несколько химических соединений, то на одну и ту же массу одного из них приходятс</w:t>
      </w:r>
      <w:bookmarkStart w:id="308" w:name="OCRUncertain64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я</w:t>
      </w:r>
      <w:bookmarkEnd w:id="30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такие массы другого, которые относятся между собой как простые целые числа (Д. Дальтон,</w:t>
      </w:r>
      <w:r>
        <w:rPr>
          <w:spacing w:val="20"/>
          <w:sz w:val="28"/>
          <w:szCs w:val="28"/>
          <w:lang w:val="en-US"/>
        </w:rPr>
        <w:t xml:space="preserve"> 1803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г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309" w:name="OCRUncertain64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^Д.</w:t>
      </w:r>
      <w:bookmarkEnd w:id="30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Дальтон</w:t>
      </w:r>
      <w:r>
        <w:rPr>
          <w:spacing w:val="20"/>
          <w:sz w:val="28"/>
          <w:szCs w:val="28"/>
          <w:lang w:val="en-US"/>
        </w:rPr>
        <w:t xml:space="preserve"> (1776—1844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гг.) в дальнейшем, используя откры</w:t>
        <w:softHyphen/>
      </w:r>
      <w:bookmarkStart w:id="310" w:name="OCRUncertain64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</w:t>
      </w:r>
      <w:bookmarkEnd w:id="31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ый им зако</w:t>
      </w:r>
      <w:bookmarkStart w:id="311" w:name="OCRUncertain64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</w:t>
      </w:r>
      <w:bookmarkEnd w:id="31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кратных отношений, закон эквивалентов и закон посто</w:t>
        <w:softHyphen/>
        <w:t>янства состава, создал новую версию атомистической теории, основан</w:t>
      </w:r>
      <w:bookmarkStart w:id="312" w:name="OCRUncertain64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softHyphen/>
      </w:r>
      <w:bookmarkEnd w:id="31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ую на количественных соотношениях, возникающих при взаимодей</w:t>
        <w:softHyphen/>
        <w:t>ствии между химическими элемент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313" w:name="OCRUncertain64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етрудно</w:t>
      </w:r>
      <w:bookmarkEnd w:id="31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убедиться, что закон кратных отношений представляет </w:t>
      </w:r>
      <w:bookmarkStart w:id="314" w:name="OCRUncertain64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31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бой дальнейшее развитие закона эквивалентов, основанное на пос</w:t>
        <w:softHyphen/>
      </w:r>
      <w:bookmarkStart w:id="315" w:name="OCRUncertain65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е</w:t>
      </w:r>
      <w:bookmarkEnd w:id="31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довательном анализе рядов химических соединений, образующихся </w:t>
      </w:r>
      <w:bookmarkStart w:id="316" w:name="OCRUncertain65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</w:t>
      </w:r>
      <w:bookmarkEnd w:id="31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ри взаимодействии друг с другом двух любых химических элемен</w:t>
        <w:softHyphen/>
      </w:r>
      <w:bookmarkStart w:id="317" w:name="OCRUncertain65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ов</w:t>
      </w:r>
      <w:bookmarkEnd w:id="31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. В простейшем случае указанный ряд может состоять из двух </w:t>
      </w:r>
      <w:bookmarkStart w:id="318" w:name="OCRUncertain65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оединений.</w:t>
      </w:r>
      <w:bookmarkEnd w:id="31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Например, при в</w:t>
      </w:r>
      <w:bookmarkStart w:id="319" w:name="OCRUncertain65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</w:t>
      </w:r>
      <w:bookmarkEnd w:id="31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имодействии углерода и кислорода:</w:t>
      </w:r>
      <w:bookmarkStart w:id="320" w:name="OCRUncertain65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образуются</w:t>
      </w:r>
      <w:bookmarkEnd w:id="32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два соединения: оксид углерода</w:t>
      </w:r>
      <w:r>
        <w:rPr>
          <w:spacing w:val="20"/>
          <w:sz w:val="28"/>
          <w:szCs w:val="28"/>
          <w:lang w:val="en-US"/>
        </w:rPr>
        <w:t xml:space="preserve"> (II)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и оксид </w:t>
      </w:r>
      <w:bookmarkStart w:id="321" w:name="OCRUncertain65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углерода-</w:t>
      </w:r>
      <w:bookmarkEnd w:id="321"/>
      <w:r>
        <w:rPr>
          <w:spacing w:val="20"/>
          <w:sz w:val="28"/>
          <w:szCs w:val="28"/>
        </w:rPr>
        <w:t xml:space="preserve"> </w:t>
      </w:r>
      <w:bookmarkStart w:id="322" w:name="OCRUncertain657"/>
      <w:r>
        <w:rPr>
          <w:spacing w:val="20"/>
          <w:sz w:val="28"/>
          <w:szCs w:val="28"/>
        </w:rPr>
        <w:t>(</w:t>
      </w:r>
      <w:r>
        <w:rPr>
          <w:spacing w:val="20"/>
          <w:sz w:val="28"/>
          <w:szCs w:val="28"/>
          <w:lang w:val="en-US"/>
        </w:rPr>
        <w:t>IV</w:t>
      </w:r>
      <w:bookmarkEnd w:id="322"/>
      <w:r>
        <w:rPr>
          <w:spacing w:val="20"/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60" w:after="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Доказ</w:t>
      </w:r>
      <w:bookmarkStart w:id="323" w:name="OCRUncertain65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</w:t>
      </w:r>
      <w:bookmarkEnd w:id="32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ельст</w:t>
      </w:r>
      <w:bookmarkStart w:id="324" w:name="OCRUncertain65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32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 постоянства сос</w:t>
      </w:r>
      <w:bookmarkStart w:id="325" w:name="OCRUncertain66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а</w:t>
      </w:r>
      <w:bookmarkEnd w:id="32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ва для самых </w:t>
      </w:r>
      <w:bookmarkStart w:id="326" w:name="OCRUncertain66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разнообразных </w:t>
      </w:r>
      <w:bookmarkEnd w:id="32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хим</w:t>
      </w:r>
      <w:bookmarkStart w:id="327" w:name="OCRUncertain66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32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ческих соединении у</w:t>
      </w:r>
      <w:bookmarkStart w:id="328" w:name="OCRUncertain66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же</w:t>
      </w:r>
      <w:bookmarkEnd w:id="32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явля</w:t>
      </w:r>
      <w:bookmarkStart w:id="329" w:name="OCRUncertain66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</w:t>
      </w:r>
      <w:bookmarkEnd w:id="32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</w:t>
      </w:r>
      <w:bookmarkStart w:id="330" w:name="OCRUncertain66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33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ь само по себе с</w:t>
      </w:r>
      <w:bookmarkStart w:id="331" w:name="OCRUncertain66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и</w:t>
      </w:r>
      <w:bookmarkEnd w:id="33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д</w:t>
      </w:r>
      <w:bookmarkStart w:id="332" w:name="OCRUncertain66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33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</w:t>
      </w:r>
      <w:bookmarkStart w:id="333" w:name="OCRUncertain66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33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ь</w:t>
      </w:r>
      <w:bookmarkStart w:id="334" w:name="OCRUncertain67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33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вом в пользу дискретного стро</w:t>
      </w:r>
      <w:bookmarkStart w:id="335" w:name="OCRUncertain67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33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ния материи. </w:t>
      </w:r>
      <w:bookmarkStart w:id="336" w:name="OCRUncertain67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ри</w:t>
      </w:r>
      <w:bookmarkEnd w:id="33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менение же </w:t>
      </w:r>
      <w:bookmarkStart w:id="337" w:name="OCRUncertain67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закона </w:t>
      </w:r>
      <w:bookmarkEnd w:id="33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постоянства состава для </w:t>
      </w:r>
      <w:bookmarkStart w:id="338" w:name="OCRUncertain67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нализа</w:t>
      </w:r>
      <w:bookmarkEnd w:id="33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любого из указ</w:t>
      </w:r>
      <w:bookmarkStart w:id="339" w:name="OCRUncertain67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</w:t>
      </w:r>
      <w:bookmarkEnd w:id="33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ных рядов пока</w:t>
      </w:r>
      <w:bookmarkStart w:id="340" w:name="OCRUncertain67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softHyphen/>
      </w:r>
      <w:bookmarkEnd w:id="34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ывает, что сущест</w:t>
      </w:r>
      <w:bookmarkStart w:id="341" w:name="OCRUncertain67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34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</w:t>
      </w:r>
      <w:bookmarkStart w:id="342" w:name="OCRUncertain68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34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ние д</w:t>
      </w:r>
      <w:bookmarkStart w:id="343" w:name="OCRUncertain68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34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ух (или нескольких) соединений, обра</w:t>
        <w:softHyphen/>
        <w:t xml:space="preserve">зующихся </w:t>
      </w:r>
      <w:bookmarkStart w:id="344" w:name="OCRUncertain68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</w:t>
      </w:r>
      <w:bookmarkEnd w:id="34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ри взаимоде</w:t>
      </w:r>
      <w:bookmarkStart w:id="345" w:name="OCRUncertain68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й</w:t>
      </w:r>
      <w:bookmarkEnd w:id="34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тв</w:t>
      </w:r>
      <w:bookmarkStart w:id="346" w:name="OCRUncertain68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34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 любой пары химичес</w:t>
      </w:r>
      <w:bookmarkStart w:id="347" w:name="OCRUncertain68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</w:t>
      </w:r>
      <w:bookmarkEnd w:id="34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х элементо</w:t>
      </w:r>
      <w:bookmarkStart w:id="348" w:name="OCRUncertain68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34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, возможно лишь в том случае, ко</w:t>
      </w:r>
      <w:bookmarkStart w:id="349" w:name="OCRUncertain68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г</w:t>
      </w:r>
      <w:bookmarkEnd w:id="34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да состав соедин</w:t>
      </w:r>
      <w:bookmarkStart w:id="350" w:name="OCRUncertain68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35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ий буд</w:t>
      </w:r>
      <w:bookmarkStart w:id="351" w:name="OCRUncertain68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35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 отли</w:t>
        <w:softHyphen/>
        <w:t>чаться один от другого на цел</w:t>
      </w:r>
      <w:bookmarkStart w:id="352" w:name="OCRUncertain69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ы</w:t>
      </w:r>
      <w:bookmarkEnd w:id="35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 атомы. Естест</w:t>
      </w:r>
      <w:bookmarkStart w:id="353" w:name="OCRUncertain69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35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н</w:t>
      </w:r>
      <w:bookmarkStart w:id="354" w:name="OCRUncertain69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35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, что эти разл</w:t>
      </w:r>
      <w:bookmarkStart w:id="355" w:name="OCRUncertain69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35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softHyphen/>
        <w:t>чия в составе химических соединений ряда, впрочем, как и сами основные законы химии,</w:t>
      </w:r>
      <w:r>
        <w:rPr>
          <w:spacing w:val="20"/>
          <w:sz w:val="28"/>
          <w:szCs w:val="28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праведливы лишь при услови</w:t>
      </w:r>
      <w:bookmarkStart w:id="356" w:name="OCRUncertain69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35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, что материя действительно состоит из мельчайших неделимых част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ыдвигая новую версию атомист</w:t>
      </w:r>
      <w:bookmarkStart w:id="357" w:name="OCRUncertain69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35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че</w:t>
      </w:r>
      <w:bookmarkStart w:id="358" w:name="OCRUncertain69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35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кой теории, опирающуюся </w:t>
      </w:r>
      <w:bookmarkStart w:id="359" w:name="OCRUncertain69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35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 основные химическ</w:t>
      </w:r>
      <w:bookmarkStart w:id="360" w:name="OCRUncertain69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36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 законы, и отдавая дан</w:t>
      </w:r>
      <w:bookmarkStart w:id="361" w:name="OCRUncertain69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ь</w:t>
      </w:r>
      <w:bookmarkEnd w:id="36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уважения древнегре</w:t>
        <w:softHyphen/>
        <w:t xml:space="preserve">ческим </w:t>
      </w:r>
      <w:bookmarkStart w:id="362" w:name="OCRUncertain70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философам-атомистам,</w:t>
      </w:r>
      <w:bookmarkEnd w:id="36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</w:t>
      </w:r>
      <w:bookmarkStart w:id="363" w:name="OCRUncertain70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Д.</w:t>
      </w:r>
      <w:bookmarkEnd w:id="36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Дальтон сохранил предложен</w:t>
        <w:softHyphen/>
        <w:t>ное им</w:t>
      </w:r>
      <w:bookmarkStart w:id="364" w:name="OCRUncertain70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36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название для мельчайших неделимых частиц материи</w:t>
      </w:r>
      <w:r>
        <w:rPr>
          <w:spacing w:val="20"/>
          <w:sz w:val="28"/>
          <w:szCs w:val="28"/>
          <w:lang w:val="en-US"/>
        </w:rPr>
        <w:t xml:space="preserve"> —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а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 наконец, использование закона постоянства состава и закона кратных отношений позволило Д. Дальтону установить значения относительных атомных масс элементов, принимая за единичную</w:t>
      </w:r>
      <w:r>
        <w:rPr>
          <w:spacing w:val="20"/>
          <w:sz w:val="28"/>
          <w:szCs w:val="28"/>
          <w:lang w:val="en-US"/>
        </w:rPr>
        <w:t xml:space="preserve"> —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ассу атома водорода. Так, том Дальтона, обладающий конкретным материальным свой</w:t>
        <w:softHyphen/>
        <w:t>ством</w:t>
      </w:r>
      <w:r>
        <w:rPr>
          <w:spacing w:val="20"/>
          <w:sz w:val="28"/>
          <w:szCs w:val="28"/>
          <w:lang w:val="en-US"/>
        </w:rPr>
        <w:t xml:space="preserve"> —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атомной массой, из отвлеченной модели превратил</w:t>
      </w:r>
      <w:bookmarkStart w:id="365" w:name="OCRUncertain70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36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я в конк</w:t>
        <w:softHyphen/>
        <w:t>ретно</w:t>
      </w:r>
      <w:bookmarkStart w:id="366" w:name="OCRUncertain70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36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химическое понятие. С введением в химию понятия “атомная масса” наука переходит на более высокую ступень свое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месте с тем атомистика Дальтона еще не свободна от недос</w:t>
        <w:softHyphen/>
        <w:t>татков: в ней нет места молекулам, а существуют только “сложные атомы</w:t>
      </w:r>
      <w:r>
        <w:rPr>
          <w:spacing w:val="20"/>
          <w:sz w:val="28"/>
          <w:szCs w:val="28"/>
          <w:lang w:val="en-US"/>
        </w:rPr>
        <w:t xml:space="preserve"> </w:t>
      </w:r>
      <w:bookmarkStart w:id="367" w:name="OCRUncertain705"/>
      <w:r>
        <w:rPr>
          <w:spacing w:val="20"/>
          <w:sz w:val="28"/>
          <w:szCs w:val="28"/>
          <w:lang w:val="en-US"/>
        </w:rPr>
        <w:t>”.</w:t>
      </w:r>
      <w:bookmarkEnd w:id="367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Закон объемных отношений и закон </w:t>
      </w:r>
      <w:bookmarkStart w:id="368" w:name="OCRUncertain70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вогадро.</w:t>
      </w:r>
      <w:bookmarkEnd w:id="36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Объемы вступаю</w:t>
        <w:softHyphen/>
        <w:t>щих в реакцию газов относятся друг к другу, а также к объему полу</w:t>
        <w:softHyphen/>
        <w:t xml:space="preserve">чающихся газообразных продуктов как простые целые числа (Ж. </w:t>
      </w:r>
      <w:bookmarkStart w:id="369" w:name="OCRUncertain70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Ге</w:t>
      </w:r>
      <w:bookmarkStart w:id="370" w:name="OCRUncertain708"/>
      <w:bookmarkEnd w:id="36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й-Л</w:t>
      </w:r>
      <w:bookmarkStart w:id="371" w:name="OCRUncertain709"/>
      <w:bookmarkEnd w:id="37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ю</w:t>
      </w:r>
      <w:bookmarkStart w:id="372" w:name="OCRUncertain710"/>
      <w:bookmarkEnd w:id="37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са</w:t>
      </w:r>
      <w:bookmarkEnd w:id="37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,</w:t>
      </w:r>
      <w:r>
        <w:rPr>
          <w:spacing w:val="20"/>
          <w:sz w:val="28"/>
          <w:szCs w:val="28"/>
          <w:lang w:val="en-US"/>
        </w:rPr>
        <w:t xml:space="preserve"> 1805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г.). Этот закон находится в серьезном про</w:t>
        <w:softHyphen/>
        <w:t>тиворечии с выводами атомистики Дальт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Для объяснения наблюдавшихся Ж. </w:t>
      </w:r>
      <w:bookmarkStart w:id="373" w:name="OCRUncertain71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Г</w:t>
      </w:r>
      <w:bookmarkStart w:id="374" w:name="OCRUncertain712"/>
      <w:bookmarkEnd w:id="37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37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й-Л</w:t>
      </w:r>
      <w:bookmarkStart w:id="375" w:name="OCRUncertain71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юссаком</w:t>
      </w:r>
      <w:bookmarkEnd w:id="37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законо</w:t>
        <w:softHyphen/>
        <w:t>мерностей соединения газов оказалось необходимым предполож</w:t>
      </w:r>
      <w:bookmarkStart w:id="376" w:name="OCRUncertain71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37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ь следующее</w:t>
      </w:r>
      <w:bookmarkStart w:id="377" w:name="OCRUncertain715"/>
      <w:r>
        <w:rPr>
          <w:spacing w:val="20"/>
          <w:sz w:val="28"/>
          <w:szCs w:val="28"/>
          <w:lang w:val="en-US"/>
        </w:rPr>
        <w:t>:</w:t>
      </w:r>
      <w:bookmarkEnd w:id="377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  <w:lang w:val="en-US"/>
        </w:rPr>
        <w:t>1)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любые газы (в том числе и простые) состоят не </w:t>
      </w:r>
      <w:bookmarkStart w:id="378" w:name="OCRUncertain71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37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 атомов, а из молеку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20"/>
          <w:sz w:val="28"/>
          <w:szCs w:val="28"/>
          <w:lang w:val="en-US"/>
        </w:rPr>
        <w:t>2)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в равных объемах различных газов при одинаковых темпера</w:t>
        <w:softHyphen/>
        <w:t>туре и давлении содержится одинаковое число молеку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оследнее утверждение, высказанное итальянским ученым А. А во га дров</w:t>
      </w:r>
      <w:r>
        <w:rPr>
          <w:spacing w:val="20"/>
          <w:sz w:val="28"/>
          <w:szCs w:val="28"/>
          <w:lang w:val="en-US"/>
        </w:rPr>
        <w:t xml:space="preserve"> 1811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г., вошло в химию под именем закона Ав</w:t>
      </w:r>
      <w:bookmarkStart w:id="379" w:name="OCRUncertain71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г</w:t>
      </w:r>
      <w:bookmarkStart w:id="380" w:name="OCRUncertain718"/>
      <w:bookmarkEnd w:id="37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др</w:t>
      </w:r>
      <w:bookmarkEnd w:id="38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. Однако в начале</w:t>
      </w:r>
      <w:r>
        <w:rPr>
          <w:spacing w:val="20"/>
          <w:sz w:val="28"/>
          <w:szCs w:val="28"/>
          <w:lang w:val="en-US"/>
        </w:rPr>
        <w:t xml:space="preserve"> XIX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в. эти воззрения не получили должно</w:t>
        <w:softHyphen/>
        <w:t xml:space="preserve">го признания: даже крупные химики того времени Д. Дальтон и И. </w:t>
      </w:r>
      <w:bookmarkStart w:id="381" w:name="OCRUncertain71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Берцелиус</w:t>
      </w:r>
      <w:bookmarkEnd w:id="38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отрицали возможнос</w:t>
      </w:r>
      <w:bookmarkStart w:id="382" w:name="OCRUncertain72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</w:t>
      </w:r>
      <w:bookmarkEnd w:id="38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ь сущест</w:t>
      </w:r>
      <w:bookmarkStart w:id="383" w:name="OCRUncertain72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38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вания молекул, состоящ</w:t>
      </w:r>
      <w:bookmarkStart w:id="384" w:name="OCRUncertain72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38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х из нескольких одинаковых атомов. Прошло еще полвека, прежде чем на</w:t>
      </w:r>
      <w:r>
        <w:rPr>
          <w:spacing w:val="20"/>
          <w:sz w:val="28"/>
          <w:szCs w:val="28"/>
          <w:lang w:val="en-US"/>
        </w:rPr>
        <w:t xml:space="preserve"> 1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Международном съезде химиков, состоявшемся в </w:t>
      </w:r>
      <w:bookmarkStart w:id="385" w:name="OCRUncertain72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арлсруэ</w:t>
      </w:r>
      <w:bookmarkEnd w:id="38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(Германия) в сентябре</w:t>
      </w:r>
      <w:r>
        <w:rPr>
          <w:spacing w:val="20"/>
          <w:sz w:val="28"/>
          <w:szCs w:val="28"/>
          <w:lang w:val="en-US"/>
        </w:rPr>
        <w:t xml:space="preserve"> 1860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г., были окончат</w:t>
      </w:r>
      <w:bookmarkStart w:id="386" w:name="OCRUncertain72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38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ьно приня</w:t>
        <w:softHyphen/>
        <w:t>ты основные химические представления (понятия об атомах и моле</w:t>
        <w:softHyphen/>
        <w:t xml:space="preserve">кулах), зародившиеся в виде философского учения в Древней Греции </w:t>
      </w:r>
      <w:bookmarkStart w:id="387" w:name="OCRUncertain72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(Л</w:t>
      </w:r>
      <w:bookmarkEnd w:id="38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вки</w:t>
      </w:r>
      <w:bookmarkStart w:id="388" w:name="OCRUncertain72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</w:t>
      </w:r>
      <w:bookmarkStart w:id="389" w:name="OCRUncertain727"/>
      <w:bookmarkEnd w:id="38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,</w:t>
      </w:r>
      <w:bookmarkEnd w:id="38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Демокрит, Эпикур), впервые развитые в виде на</w:t>
        <w:softHyphen/>
        <w:t>учной концепции Д. Дальтоном, подтвержденные опытами Ж. Пруста, Ж. Гей-Л</w:t>
      </w:r>
      <w:bookmarkStart w:id="390" w:name="OCRUncertain72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юссака</w:t>
      </w:r>
      <w:bookmarkEnd w:id="39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и окончательно сформулирован</w:t>
        <w:softHyphen/>
        <w:t>ные</w:t>
      </w:r>
      <w:r>
        <w:rPr>
          <w:spacing w:val="20"/>
          <w:sz w:val="28"/>
          <w:szCs w:val="28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в трудах А. </w:t>
      </w:r>
      <w:bookmarkStart w:id="391" w:name="OCRUncertain72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вогадро</w:t>
      </w:r>
      <w:bookmarkStart w:id="392" w:name="OCRUncertain730"/>
      <w:bookmarkEnd w:id="39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и его ученика С.Канн</w:t>
      </w:r>
      <w:bookmarkEnd w:id="39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ццар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аким образом, основные положения атомно-молекулярного учения можно сформулировать следующим образ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11" w:hanging="502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се вещества состоят из атом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11" w:hanging="502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томы каждого вида одинаковы между собой, но отличаются от атомов любого другого ви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11" w:hanging="502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ри взаимодействии атомов образуются молекулы: гомоядерные или гетероядерны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11" w:hanging="502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ри физических явлениях молекулы сохраняются; при химических – разрушаются; при химических реакциях атомы в отличии от молекул сохраняю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11" w:hanging="502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Химические реакции заключаются в образовании новых веществ из тех же самых атомов, из которых состоят первоначальные ве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Моль равен количеству вещества, </w:t>
      </w:r>
      <w:bookmarkStart w:id="393" w:name="OCRUncertain83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39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держащ</w:t>
      </w:r>
      <w:bookmarkStart w:id="394" w:name="OCRUncertain83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39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го столько же струк</w:t>
        <w:softHyphen/>
        <w:t>турных частиц данного вещества, сколько атомов содержитс</w:t>
      </w:r>
      <w:bookmarkStart w:id="395" w:name="OCRUncertain83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я</w:t>
      </w:r>
      <w:bookmarkEnd w:id="39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</w:t>
      </w:r>
      <w:bookmarkStart w:id="396" w:name="OCRUncertain83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39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угле</w:t>
        <w:softHyphen/>
        <w:t>роде массой</w:t>
      </w:r>
      <w:r>
        <w:rPr>
          <w:spacing w:val="20"/>
          <w:sz w:val="28"/>
          <w:szCs w:val="28"/>
          <w:lang w:val="en-US"/>
        </w:rPr>
        <w:t xml:space="preserve"> 12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20"/>
          <w:sz w:val="28"/>
          <w:szCs w:val="28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Физико-химический смысл понятия “моль</w:t>
      </w:r>
      <w:bookmarkStart w:id="397" w:name="OCRUncertain84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”</w:t>
      </w:r>
      <w:bookmarkEnd w:id="39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</w:t>
      </w:r>
      <w:bookmarkStart w:id="398" w:name="OCRUncertain84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</w:t>
      </w:r>
      <w:bookmarkEnd w:id="39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жет быть уточнен после введения представлений об изото</w:t>
      </w:r>
      <w:bookmarkStart w:id="399" w:name="OCRUncertain84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п</w:t>
      </w:r>
      <w:bookmarkEnd w:id="39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Для удобства расчетов, проводимых на о</w:t>
      </w:r>
      <w:bookmarkStart w:id="400" w:name="OCRUncertain84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40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овании химических реакций и уч</w:t>
      </w:r>
      <w:bookmarkStart w:id="401" w:name="OCRUncertain84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40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ывающих кол</w:t>
      </w:r>
      <w:bookmarkStart w:id="402" w:name="OCRUncertain84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40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чества исходных реагентов и продук</w:t>
        <w:softHyphen/>
        <w:t>тов взаимодействия в молях, вводится молярн</w:t>
      </w:r>
      <w:bookmarkStart w:id="403" w:name="OCRUncertain84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</w:t>
      </w:r>
      <w:bookmarkEnd w:id="40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я масса веще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20"/>
          <w:sz w:val="28"/>
          <w:szCs w:val="28"/>
          <w:u w:val="single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Молярная масса </w:t>
      </w:r>
      <w:bookmarkStart w:id="404" w:name="OCRUncertain84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</w:t>
      </w:r>
      <w:bookmarkEnd w:id="40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в</w:t>
      </w:r>
      <w:bookmarkStart w:id="405" w:name="OCRUncertain84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40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щества представляет с</w:t>
      </w:r>
      <w:bookmarkStart w:id="406" w:name="OCRUncertain84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</w:t>
      </w:r>
      <w:bookmarkEnd w:id="40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бой отноше</w:t>
      </w:r>
      <w:bookmarkStart w:id="407" w:name="OCRUncertain85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40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ие его </w:t>
      </w:r>
      <w:bookmarkStart w:id="408" w:name="OCRUncertain85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</w:t>
      </w:r>
      <w:bookmarkEnd w:id="40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ссы к количеству вещества: М =</w:t>
      </w:r>
      <w:r>
        <w:rPr>
          <w:spacing w:val="20"/>
          <w:sz w:val="28"/>
          <w:szCs w:val="28"/>
          <w:u w:val="single"/>
          <w:lang w:val="en-US"/>
        </w:rPr>
        <w:t>m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ab/>
        <w:tab/>
        <w:t xml:space="preserve">   </w:t>
        <w:tab/>
        <w:tab/>
        <w:t xml:space="preserve">     </w:t>
      </w:r>
      <w:r>
        <w:rPr>
          <w:spacing w:val="20"/>
          <w:sz w:val="28"/>
          <w:szCs w:val="28"/>
          <w:lang w:val="en-US"/>
        </w:rPr>
        <w:t>V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где</w:t>
      </w:r>
      <w:r>
        <w:rPr>
          <w:spacing w:val="20"/>
          <w:sz w:val="28"/>
          <w:szCs w:val="28"/>
        </w:rPr>
        <w:t xml:space="preserve"> </w:t>
      </w:r>
      <w:bookmarkStart w:id="409" w:name="OCRUncertain856"/>
      <w:r>
        <w:rPr>
          <w:spacing w:val="20"/>
          <w:sz w:val="28"/>
          <w:szCs w:val="28"/>
          <w:lang w:val="en-US"/>
        </w:rPr>
        <w:t>m</w:t>
      </w:r>
      <w:bookmarkEnd w:id="409"/>
      <w:r>
        <w:rPr>
          <w:spacing w:val="20"/>
          <w:sz w:val="28"/>
          <w:szCs w:val="28"/>
          <w:lang w:val="en-US"/>
        </w:rPr>
        <w:t xml:space="preserve"> —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ма</w:t>
      </w:r>
      <w:bookmarkStart w:id="410" w:name="OCRUncertain85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41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а в граммах</w:t>
      </w:r>
      <w:bookmarkStart w:id="411" w:name="OCRUncertain85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,</w:t>
      </w:r>
      <w:bookmarkEnd w:id="411"/>
      <w:r>
        <w:rPr>
          <w:spacing w:val="20"/>
          <w:sz w:val="28"/>
          <w:szCs w:val="28"/>
        </w:rPr>
        <w:t xml:space="preserve"> </w:t>
      </w:r>
      <w:bookmarkStart w:id="412" w:name="OCRUncertain859"/>
      <w:r>
        <w:rPr>
          <w:spacing w:val="20"/>
          <w:sz w:val="28"/>
          <w:szCs w:val="28"/>
          <w:lang w:val="en-US"/>
        </w:rPr>
        <w:t>v</w:t>
      </w:r>
      <w:bookmarkEnd w:id="412"/>
      <w:r>
        <w:rPr>
          <w:spacing w:val="20"/>
          <w:sz w:val="28"/>
          <w:szCs w:val="28"/>
          <w:lang w:val="en-US"/>
        </w:rPr>
        <w:t xml:space="preserve"> —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кол</w:t>
      </w:r>
      <w:bookmarkStart w:id="413" w:name="OCRUncertain86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41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чество вещ</w:t>
      </w:r>
      <w:bookmarkStart w:id="414" w:name="OCRUncertain86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41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тва в молях, М</w:t>
      </w:r>
      <w:r>
        <w:rPr>
          <w:spacing w:val="20"/>
          <w:sz w:val="28"/>
          <w:szCs w:val="28"/>
          <w:lang w:val="en-US"/>
        </w:rPr>
        <w:t xml:space="preserve"> —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молярная масса в </w:t>
      </w:r>
      <w:bookmarkStart w:id="415" w:name="OCRUncertain86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г/моль</w:t>
      </w:r>
      <w:bookmarkEnd w:id="415"/>
      <w:r>
        <w:rPr>
          <w:spacing w:val="20"/>
          <w:sz w:val="28"/>
          <w:szCs w:val="28"/>
          <w:lang w:val="en-US"/>
        </w:rPr>
        <w:t xml:space="preserve"> —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постоянная величина для каждого да</w:t>
      </w:r>
      <w:bookmarkStart w:id="416" w:name="OCRUncertain86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41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softHyphen/>
        <w:t>ного веще</w:t>
      </w:r>
      <w:bookmarkStart w:id="417" w:name="OCRUncertain86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</w:t>
      </w:r>
      <w:bookmarkEnd w:id="41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ва.</w:t>
      </w:r>
    </w:p>
    <w:p>
      <w:pPr>
        <w:pStyle w:val="Normal"/>
        <w:widowControl w:val="false"/>
        <w:spacing w:lineRule="auto" w:line="360"/>
        <w:ind w:right="20" w:firstLine="709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начение моляр</w:t>
      </w:r>
      <w:bookmarkStart w:id="418" w:name="OCRUncertain86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41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й массы численно совпад</w:t>
      </w:r>
      <w:bookmarkStart w:id="419" w:name="OCRUncertain86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</w:t>
      </w:r>
      <w:bookmarkEnd w:id="41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т с относ</w:t>
      </w:r>
      <w:bookmarkStart w:id="420" w:name="OCRUncertain86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42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ельной молекуляр</w:t>
      </w:r>
      <w:bookmarkStart w:id="421" w:name="OCRUncertain86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42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й массой вещества или относител</w:t>
      </w:r>
      <w:bookmarkStart w:id="422" w:name="OCRUncertain86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ь</w:t>
      </w:r>
      <w:bookmarkEnd w:id="42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ой атомной массой элемента.</w:t>
      </w:r>
    </w:p>
    <w:p>
      <w:pPr>
        <w:pStyle w:val="Normal"/>
        <w:widowControl w:val="false"/>
        <w:spacing w:lineRule="auto" w:line="360"/>
        <w:ind w:right="20"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пределение, данное молю, опирается на число структурных час</w:t>
        <w:softHyphen/>
        <w:t>тиц, содержащихся в</w:t>
      </w:r>
      <w:r>
        <w:rPr>
          <w:spacing w:val="20"/>
          <w:sz w:val="28"/>
          <w:szCs w:val="28"/>
          <w:lang w:val="en-US"/>
        </w:rPr>
        <w:t xml:space="preserve"> 12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</w:t>
      </w:r>
      <w:bookmarkStart w:id="423" w:name="OCRUncertain87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г</w:t>
      </w:r>
      <w:bookmarkEnd w:id="42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углерода. Было установлено, что указан</w:t>
        <w:softHyphen/>
        <w:t>ная масса углерода содержит</w:t>
      </w:r>
      <w:r>
        <w:rPr>
          <w:spacing w:val="20"/>
          <w:sz w:val="28"/>
          <w:szCs w:val="28"/>
        </w:rPr>
        <w:t xml:space="preserve"> </w:t>
      </w:r>
      <w:bookmarkStart w:id="424" w:name="OCRUncertain871"/>
      <w:r>
        <w:rPr>
          <w:spacing w:val="20"/>
          <w:sz w:val="28"/>
          <w:szCs w:val="28"/>
        </w:rPr>
        <w:t>6,02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х10</w:t>
      </w:r>
      <w:bookmarkEnd w:id="42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/23  атомов </w:t>
      </w:r>
      <w:bookmarkStart w:id="425" w:name="OCRUncertain87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этого</w:t>
      </w:r>
      <w:bookmarkEnd w:id="42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элемента. Сле</w:t>
        <w:softHyphen/>
        <w:t>довательно, любой хим</w:t>
      </w:r>
      <w:bookmarkStart w:id="426" w:name="OCRUncertain87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42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ческий индивид кол</w:t>
      </w:r>
      <w:bookmarkStart w:id="427" w:name="OCRUncertain87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42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чеством</w:t>
      </w:r>
      <w:r>
        <w:rPr>
          <w:spacing w:val="20"/>
          <w:sz w:val="28"/>
          <w:szCs w:val="28"/>
          <w:lang w:val="en-US"/>
        </w:rPr>
        <w:t xml:space="preserve"> 1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моль содер</w:t>
        <w:softHyphen/>
        <w:t>жит</w:t>
      </w:r>
      <w:r>
        <w:rPr>
          <w:spacing w:val="20"/>
          <w:sz w:val="28"/>
          <w:szCs w:val="28"/>
          <w:lang w:val="en-US"/>
        </w:rPr>
        <w:t xml:space="preserve"> </w:t>
      </w:r>
      <w:bookmarkStart w:id="428" w:name="OCRUncertain877"/>
      <w:r>
        <w:rPr>
          <w:spacing w:val="20"/>
          <w:sz w:val="28"/>
          <w:szCs w:val="28"/>
        </w:rPr>
        <w:t>6,02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х10/23  структурных</w:t>
      </w:r>
      <w:bookmarkEnd w:id="42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час</w:t>
      </w:r>
      <w:bookmarkStart w:id="429" w:name="OCRUncertain87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и</w:t>
      </w:r>
      <w:bookmarkEnd w:id="42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ц (атомов или молекул).</w:t>
      </w:r>
    </w:p>
    <w:p>
      <w:pPr>
        <w:pStyle w:val="Normal"/>
        <w:widowControl w:val="false"/>
        <w:spacing w:lineRule="auto" w:line="360"/>
        <w:ind w:right="40" w:firstLine="709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Число</w:t>
      </w:r>
      <w:r>
        <w:rPr>
          <w:spacing w:val="20"/>
          <w:sz w:val="28"/>
          <w:szCs w:val="28"/>
        </w:rPr>
        <w:t xml:space="preserve"> </w:t>
      </w:r>
      <w:bookmarkStart w:id="430" w:name="OCRUncertain879"/>
      <w:r>
        <w:rPr>
          <w:spacing w:val="20"/>
          <w:sz w:val="28"/>
          <w:szCs w:val="28"/>
          <w:lang w:val="en-US"/>
        </w:rPr>
        <w:t>N</w:t>
      </w:r>
      <w:bookmarkEnd w:id="430"/>
      <w:r>
        <w:rPr>
          <w:spacing w:val="20"/>
          <w:sz w:val="28"/>
          <w:szCs w:val="28"/>
        </w:rPr>
        <w:t>/</w:t>
      </w:r>
      <w:r>
        <w:rPr>
          <w:spacing w:val="20"/>
          <w:sz w:val="28"/>
          <w:szCs w:val="28"/>
          <w:lang w:val="en-US"/>
        </w:rPr>
        <w:t>A</w:t>
      </w:r>
      <w:r>
        <w:rPr>
          <w:spacing w:val="20"/>
          <w:sz w:val="28"/>
          <w:szCs w:val="28"/>
        </w:rPr>
        <w:t>=6.02*10/23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нос</w:t>
      </w:r>
      <w:bookmarkStart w:id="431" w:name="OCRUncertain88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43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т название постоянной </w:t>
      </w:r>
      <w:bookmarkStart w:id="432" w:name="OCRUncertain88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вогадро</w:t>
      </w:r>
      <w:bookmarkEnd w:id="43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</w:t>
      </w:r>
      <w:bookmarkStart w:id="433" w:name="OCRUncertain88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и </w:t>
      </w:r>
      <w:bookmarkEnd w:id="43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ыведено с исп</w:t>
      </w:r>
      <w:bookmarkStart w:id="434" w:name="OCRUncertain88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</w:t>
      </w:r>
      <w:bookmarkEnd w:id="43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ьзованием закона Авогадр</w:t>
      </w:r>
      <w:bookmarkStart w:id="435" w:name="OCRUncertain88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</w:t>
      </w:r>
      <w:bookmarkEnd w:id="43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right="40" w:firstLine="709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з закона Авогадро следует, что два газа одинаковых объемов при одинаковых услови</w:t>
      </w:r>
      <w:bookmarkStart w:id="436" w:name="OCRUncertain88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я</w:t>
      </w:r>
      <w:bookmarkEnd w:id="43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х, хотя и содер</w:t>
      </w:r>
      <w:bookmarkStart w:id="437" w:name="OCRUncertain88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ж</w:t>
      </w:r>
      <w:bookmarkEnd w:id="43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т одинако</w:t>
      </w:r>
      <w:bookmarkStart w:id="438" w:name="OCRUncertain88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</w:t>
      </w:r>
      <w:bookmarkEnd w:id="43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е число моле</w:t>
      </w:r>
      <w:bookmarkStart w:id="439" w:name="OCRUncertain89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кул,</w:t>
      </w:r>
      <w:bookmarkEnd w:id="43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имеют неодинаковые массы: масса одного г</w:t>
      </w:r>
      <w:bookmarkStart w:id="440" w:name="OCRUncertain89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</w:t>
      </w:r>
      <w:bookmarkEnd w:id="44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а во столько раз больше массы другого, во сколько ра</w:t>
      </w:r>
      <w:bookmarkStart w:id="441" w:name="OCRUncertain89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з</w:t>
      </w:r>
      <w:bookmarkEnd w:id="44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относительная молекуляр</w:t>
        <w:softHyphen/>
        <w:t>ная масса первого больше</w:t>
      </w:r>
      <w:bookmarkStart w:id="442" w:name="OCRUncertain89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,</w:t>
      </w:r>
      <w:bookmarkEnd w:id="44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чем от</w:t>
      </w:r>
      <w:bookmarkStart w:id="443" w:name="OCRUncertain89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443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</w:t>
      </w:r>
      <w:bookmarkStart w:id="444" w:name="OCRUncertain89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си</w:t>
      </w:r>
      <w:bookmarkEnd w:id="44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тельна</w:t>
      </w:r>
      <w:bookmarkStart w:id="445" w:name="OCRUncertain89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я</w:t>
      </w:r>
      <w:bookmarkEnd w:id="44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молекулярная масса второго, т. </w:t>
      </w:r>
      <w:bookmarkStart w:id="446" w:name="OCRUncertain89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.</w:t>
      </w:r>
      <w:bookmarkEnd w:id="44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плотности г</w:t>
      </w:r>
      <w:bookmarkStart w:id="447" w:name="OCRUncertain89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з</w:t>
      </w:r>
      <w:bookmarkEnd w:id="44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в относятся как их от</w:t>
      </w:r>
      <w:bookmarkStart w:id="448" w:name="OCRUncertain90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</w:t>
      </w:r>
      <w:bookmarkEnd w:id="44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осительные моле</w:t>
        <w:softHyphen/>
        <w:t>кулярные массы.</w:t>
      </w:r>
    </w:p>
    <w:p>
      <w:pPr>
        <w:pStyle w:val="Normal"/>
        <w:widowControl w:val="false"/>
        <w:spacing w:lineRule="auto" w:line="360"/>
        <w:ind w:right="160" w:firstLine="709"/>
        <w:jc w:val="both"/>
        <w:rPr>
          <w:spacing w:val="20"/>
          <w:sz w:val="28"/>
          <w:szCs w:val="28"/>
          <w:u w:val="single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Независ</w:t>
      </w:r>
      <w:bookmarkStart w:id="449" w:name="OCRUncertain92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и</w:t>
      </w:r>
      <w:bookmarkEnd w:id="44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ая оценка значения молярной массы М мо</w:t>
      </w:r>
      <w:bookmarkStart w:id="450" w:name="OCRUncertain92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ж</w:t>
      </w:r>
      <w:bookmarkEnd w:id="45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ет быть проведена на основании обобщенного </w:t>
      </w:r>
      <w:bookmarkStart w:id="451" w:name="OCRUncertain926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у</w:t>
      </w:r>
      <w:bookmarkEnd w:id="451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равнения К</w:t>
      </w:r>
      <w:bookmarkStart w:id="452" w:name="OCRUncertain927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л</w:t>
      </w:r>
      <w:bookmarkEnd w:id="452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пейрон</w:t>
      </w:r>
      <w:bookmarkStart w:id="453" w:name="OCRUncertain928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а</w:t>
      </w:r>
      <w:bookmarkEnd w:id="453"/>
      <w:r>
        <w:rPr>
          <w:spacing w:val="20"/>
          <w:sz w:val="28"/>
          <w:szCs w:val="28"/>
          <w:lang w:val="en-US"/>
        </w:rPr>
        <w:t xml:space="preserve"> —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 Мен</w:t>
      </w:r>
      <w:bookmarkStart w:id="454" w:name="OCRUncertain929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softHyphen/>
      </w:r>
      <w:bookmarkEnd w:id="454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деле</w:t>
      </w:r>
      <w:bookmarkStart w:id="455" w:name="OCRUncertain930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е</w:t>
      </w:r>
      <w:bookmarkEnd w:id="455"/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ва:</w:t>
      </w:r>
      <w:r>
        <w:rPr>
          <w:spacing w:val="20"/>
          <w:sz w:val="28"/>
          <w:szCs w:val="28"/>
        </w:rPr>
        <w:tab/>
        <w:tab/>
        <w:tab/>
      </w:r>
      <w:r>
        <w:rPr>
          <w:spacing w:val="20"/>
          <w:sz w:val="28"/>
          <w:szCs w:val="28"/>
          <w:lang w:val="en-US"/>
        </w:rPr>
        <w:t>PV</w:t>
      </w:r>
      <w:r>
        <w:rPr>
          <w:spacing w:val="20"/>
          <w:sz w:val="28"/>
          <w:szCs w:val="28"/>
        </w:rPr>
        <w:t>=</w:t>
      </w:r>
      <w:r>
        <w:rPr>
          <w:spacing w:val="20"/>
          <w:sz w:val="28"/>
          <w:szCs w:val="28"/>
          <w:u w:val="single"/>
          <w:lang w:val="en-US"/>
        </w:rPr>
        <w:t>m</w:t>
      </w:r>
      <w:r>
        <w:rPr>
          <w:spacing w:val="20"/>
          <w:sz w:val="28"/>
          <w:szCs w:val="28"/>
          <w:u w:val="single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х</w:t>
      </w: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  <w:lang w:val="en-US"/>
        </w:rPr>
        <w:t>RT</w:t>
      </w:r>
    </w:p>
    <w:p>
      <w:pPr>
        <w:pStyle w:val="Heading1"/>
        <w:ind w:right="160" w:firstLine="709"/>
        <w:rPr>
          <w:i/>
          <w:i/>
          <w:iCs/>
          <w:spacing w:val="20"/>
          <w:lang w:val="ru-RU"/>
        </w:rPr>
      </w:pPr>
      <w:r>
        <w:rPr>
          <w:i/>
          <w:iCs/>
          <w:spacing w:val="20"/>
          <w:lang w:val="ru-RU"/>
        </w:rPr>
        <w:tab/>
        <w:tab/>
        <w:tab/>
        <w:tab/>
        <w:t xml:space="preserve">      </w:t>
      </w:r>
      <w:r>
        <w:rPr>
          <w:i/>
          <w:iCs/>
          <w:spacing w:val="20"/>
        </w:rPr>
        <w:t>M</w:t>
      </w:r>
    </w:p>
    <w:p>
      <w:pPr>
        <w:pStyle w:val="Normal"/>
        <w:spacing w:lineRule="auto" w:line="360"/>
        <w:ind w:firstLine="709"/>
        <w:rPr>
          <w:i/>
          <w:i/>
          <w:iCs/>
          <w:spacing w:val="20"/>
          <w:sz w:val="28"/>
          <w:szCs w:val="28"/>
          <w:lang w:val="ru-RU"/>
        </w:rPr>
      </w:pPr>
      <w:r>
        <w:rPr>
          <w:i/>
          <w:iCs/>
          <w:spacing w:val="2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Где Р – давление газа в замкнутой системе, </w:t>
      </w:r>
      <w:r>
        <w:rPr>
          <w:spacing w:val="20"/>
          <w:sz w:val="28"/>
          <w:szCs w:val="28"/>
          <w:lang w:val="en-US"/>
        </w:rPr>
        <w:t>V</w:t>
      </w:r>
      <w:r>
        <w:rPr>
          <w:spacing w:val="20"/>
          <w:sz w:val="28"/>
          <w:szCs w:val="28"/>
        </w:rPr>
        <w:t xml:space="preserve"> –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объем системы, </w:t>
      </w:r>
      <w:r>
        <w:rPr>
          <w:spacing w:val="20"/>
          <w:sz w:val="28"/>
          <w:szCs w:val="28"/>
          <w:lang w:val="en-US"/>
        </w:rPr>
        <w:t>m</w:t>
      </w:r>
      <w:r>
        <w:rPr>
          <w:spacing w:val="20"/>
          <w:sz w:val="28"/>
          <w:szCs w:val="28"/>
        </w:rPr>
        <w:t xml:space="preserve"> –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 xml:space="preserve">масса газа, </w:t>
      </w:r>
      <w:r>
        <w:rPr>
          <w:spacing w:val="20"/>
          <w:sz w:val="28"/>
          <w:szCs w:val="28"/>
          <w:lang w:val="en-US"/>
        </w:rPr>
        <w:t>R</w:t>
      </w:r>
      <w:r>
        <w:rPr>
          <w:spacing w:val="20"/>
          <w:sz w:val="28"/>
          <w:szCs w:val="28"/>
        </w:rPr>
        <w:t xml:space="preserve"> –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молярная газовая постоянная, равная 8, 31*ДЖ/К*моль, Т – абсолютная температура.</w:t>
      </w:r>
    </w:p>
    <w:p>
      <w:pPr>
        <w:pStyle w:val="Normal"/>
        <w:spacing w:lineRule="auto" w:line="360"/>
        <w:ind w:firstLine="709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sz w:val="28"/>
          <w:szCs w:val="28"/>
        </w:rPr>
      </w:r>
    </w:p>
    <w:p>
      <w:pPr>
        <w:pStyle w:val="Heading1"/>
        <w:ind w:right="160" w:firstLine="851"/>
        <w:rPr>
          <w:rFonts w:ascii="Times New Roman CYR;Times New Roman" w:hAnsi="Times New Roman CYR;Times New Roman" w:eastAsia="Times New Roman CYR;Times New Roman" w:cs="Times New Roman CYR;Times New Roman"/>
        </w:rPr>
      </w:pPr>
      <w:bookmarkStart w:id="456" w:name="__RefHeading___Toc36266793"/>
      <w:bookmarkEnd w:id="456"/>
      <w:r>
        <w:rPr>
          <w:rFonts w:eastAsia="Times New Roman CYR;Times New Roman" w:cs="Times New Roman CYR;Times New Roman" w:ascii="Times New Roman CYR;Times New Roman" w:hAnsi="Times New Roman CYR;Times New Roman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rPr>
          <w:rFonts w:ascii="Times New Roman CYR;Times New Roman" w:hAnsi="Times New Roman CYR;Times New Roman" w:eastAsia="Times New Roman CYR;Times New Roman" w:cs="Times New Roman CYR;Times New Roman"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1.Химия. Справочные материалы.М.-1989 г.</w:t>
      </w:r>
    </w:p>
    <w:p>
      <w:pPr>
        <w:pStyle w:val="Normal"/>
        <w:spacing w:lineRule="auto" w:line="360"/>
        <w:ind w:firstLine="709"/>
        <w:rPr>
          <w:rFonts w:ascii="Times New Roman CYR;Times New Roman" w:hAnsi="Times New Roman CYR;Times New Roman" w:eastAsia="Times New Roman CYR;Times New Roman" w:cs="Times New Roman CYR;Times New Roman"/>
          <w:spacing w:val="20"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sz w:val="28"/>
          <w:szCs w:val="28"/>
        </w:rPr>
        <w:t>2. Общая и неорганическая химия. Т.Варламова, А. Кракова.М.-2000 г.</w:t>
      </w:r>
    </w:p>
    <w:sectPr>
      <w:footerReference w:type="default" r:id="rId2"/>
      <w:type w:val="nextPage"/>
      <w:pgSz w:w="11906" w:h="16817"/>
      <w:pgMar w:left="1701" w:right="1134" w:gutter="0" w:header="0" w:top="1400" w:footer="1015" w:bottom="1071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121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160" w:firstLine="851"/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851"/>
      <w:jc w:val="both"/>
      <w:outlineLvl w:val="1"/>
    </w:pPr>
    <w:rPr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567" w:hanging="0"/>
      <w:jc w:val="center"/>
      <w:outlineLvl w:val="7"/>
    </w:pPr>
    <w:rPr>
      <w:b/>
      <w:bCs/>
      <w:cap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 w:before="120" w:after="0"/>
      <w:ind w:right="100" w:firstLine="320"/>
      <w:jc w:val="both"/>
    </w:pPr>
    <w:rPr>
      <w:rFonts w:ascii="Arial" w:hAnsi="Arial" w:eastAsia="Arial" w:cs="Arial"/>
      <w:sz w:val="28"/>
      <w:szCs w:val="28"/>
    </w:rPr>
  </w:style>
  <w:style w:type="paragraph" w:styleId="WWBodyText2">
    <w:name w:val="WW-Body Text 2"/>
    <w:basedOn w:val="Normal"/>
    <w:qFormat/>
    <w:pPr>
      <w:widowControl w:val="false"/>
      <w:spacing w:lineRule="auto" w:line="360"/>
      <w:ind w:firstLine="1135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851"/>
      <w:jc w:val="both"/>
    </w:pPr>
    <w:rPr>
      <w:spacing w:val="2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8:34:00Z</dcterms:created>
  <dc:creator>***</dc:creator>
  <dc:description/>
  <dc:language>en-US</dc:language>
  <cp:lastModifiedBy>Name</cp:lastModifiedBy>
  <cp:lastPrinted>2003-03-24T10:59:00Z</cp:lastPrinted>
  <dcterms:modified xsi:type="dcterms:W3CDTF">2003-03-24T13:02:00Z</dcterms:modified>
  <cp:revision>4</cp:revision>
  <dc:subject/>
  <dc:title>Введение </dc:title>
</cp:coreProperties>
</file>